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 475                                       HOMEWORK 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due Tuesday, October 1, by 10 PM, sent to stat475f24@mail.co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ses for Handout 5 material:</w:t>
      </w:r>
      <w:r>
        <w:rPr>
          <w:rFonts w:cs="Times New Roman" w:ascii="Times New Roman" w:hAnsi="Times New Roman"/>
          <w:sz w:val="24"/>
          <w:szCs w:val="24"/>
        </w:rPr>
        <w:t xml:space="preserve"> Explain the reason for selecting the correct answer, as well as the reason for NOT selecting EACH of the wrong answ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2 in the textbook: Questions 3 and 8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Quiz for Chapter 18 in the textbook: Questions 1, 2, 3, 4, 5, 6, 7, 8, 9, and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01 Practice Exam: Question 3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11 Practice Exam: Questions 27, 29, and 3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ercise 1.</w:t>
      </w:r>
      <w:r>
        <w:rPr>
          <w:rFonts w:cs="Times New Roman" w:ascii="Times New Roman" w:hAnsi="Times New Roman"/>
          <w:sz w:val="24"/>
          <w:szCs w:val="24"/>
        </w:rPr>
        <w:t xml:space="preserve"> The file ‘earthquakes_Ex1.txt’ contains date, time, magnitude, latitude, and longitude for a few earthquakes in Southern California. Read the data into SAS, specifying informats for date and time, and print the data with some other formats for date and ti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ses for Handout 6 material:</w:t>
      </w:r>
      <w:r>
        <w:rPr>
          <w:rFonts w:cs="Times New Roman" w:ascii="Times New Roman" w:hAnsi="Times New Roman"/>
          <w:sz w:val="24"/>
          <w:szCs w:val="24"/>
        </w:rPr>
        <w:t xml:space="preserve"> Explain the reason for selecting the correct answer, as well as the reason for NOT selecting EACH of the wrong answ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2 in the textbook: Question 6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4 in the textbook: Questions 2, 5, and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01 Practice Exam: Questions 88, 98, 100, 102, and 103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11 Practice Exam: Question 60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ses for Handout 7 material:</w:t>
      </w:r>
      <w:r>
        <w:rPr>
          <w:rFonts w:cs="Times New Roman" w:ascii="Times New Roman" w:hAnsi="Times New Roman"/>
          <w:sz w:val="24"/>
          <w:szCs w:val="24"/>
        </w:rPr>
        <w:t xml:space="preserve"> Explain the reason for selecting the correct answer, as well as the reason for NOT selecting EACH of the wrong answ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4 in the textbook: Questions 1, 3, 4, 6, 7, 8, and 9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z for Chapter 9 in the textbook: Questions 1, 2, 3, and 4.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00-201 Practice Exam: Questions 21, 48, 49, 50, 51, 52, 53, 90, 93, and 106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11 Practice Exam: Questions 22, 31, 48, 52, 58, and 62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the follow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ercise2.</w:t>
      </w:r>
      <w:r>
        <w:rPr>
          <w:rFonts w:cs="Times New Roman" w:ascii="Times New Roman" w:hAnsi="Times New Roman"/>
          <w:sz w:val="24"/>
          <w:szCs w:val="24"/>
        </w:rPr>
        <w:t xml:space="preserve"> Import the data file ‘asthma_Ex2.csv’ and write the SAS code to obtain the same output as the one stored in the file ‘report_Ex2.html’. Hint: use proc prin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ses for Handout 8 material:</w:t>
      </w:r>
      <w:r>
        <w:rPr>
          <w:rFonts w:cs="Times New Roman" w:ascii="Times New Roman" w:hAnsi="Times New Roman"/>
          <w:sz w:val="24"/>
          <w:szCs w:val="24"/>
        </w:rPr>
        <w:t xml:space="preserve"> Explain the reason for selecting the correct answer, as well as the reason for NOT selecting EACH of the wrong answ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Quiz for Chapter 1 in the textbook: Question 8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Quiz for Chapter 2 in the textbook: Questions 4,5 and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5 in the textbook: Questions 1, 2, 4, 9, and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for Chapter 7 in the textbook: Questions 1, 2, 8, and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01 Practice Exam: Questions 31, 32, 33, 40, 41, 42, and 43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11 Practice Exam: Questions 35, 42, and 66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ses for Handout 9 material:</w:t>
      </w:r>
      <w:r>
        <w:rPr>
          <w:rFonts w:cs="Times New Roman" w:ascii="Times New Roman" w:hAnsi="Times New Roman"/>
          <w:sz w:val="24"/>
          <w:szCs w:val="24"/>
        </w:rPr>
        <w:t xml:space="preserve"> Explain the reason for selecting the correct answer, as well as the reason for NOT selecting EACH of the wrong answ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00-201 Practice Exam: Questions 91, 92, 96, 99, and 104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00-211 Practice Exam: Questions 24 and 25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follow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ercise 3</w:t>
      </w:r>
      <w:r>
        <w:rPr>
          <w:rFonts w:cs="Times New Roman" w:ascii="Times New Roman" w:hAnsi="Times New Roman"/>
          <w:sz w:val="24"/>
          <w:szCs w:val="24"/>
        </w:rPr>
        <w:t>. Import the data set in file ‘states_Ex3.csv’ and produce a report identical to the one stored in file ‘report_Ex3.pdf’. Hint: Use proc repor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2STAT475F11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5:32:00Z</dcterms:created>
  <dc:creator>Olga Korostelava</dc:creator>
  <dc:description/>
  <cp:keywords/>
  <dc:language>en-US</dc:language>
  <cp:lastModifiedBy>Olga Korosteleva</cp:lastModifiedBy>
  <dcterms:modified xsi:type="dcterms:W3CDTF">2024-09-13T05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