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Life at the Borders:  Habits, Addictions, and Self-control</w:t>
      </w:r>
    </w:p>
    <w:p>
      <w:pPr>
        <w:pStyle w:val="Endnote"/>
        <w:spacing w:lineRule="auto" w:line="480"/>
        <w:rPr/>
      </w:pPr>
      <w:r>
        <w:rPr/>
      </w:r>
    </w:p>
    <w:p>
      <w:pPr>
        <w:pStyle w:val="Normal"/>
        <w:spacing w:lineRule="auto" w:line="480"/>
        <w:ind w:left="720" w:hanging="0"/>
        <w:rPr/>
      </w:pPr>
      <w:r>
        <w:rPr/>
        <w:t xml:space="preserve">Borders are set up to define the places that are safe and unsafe, to distinguish </w:t>
      </w:r>
      <w:r>
        <w:rPr>
          <w:i/>
        </w:rPr>
        <w:t>us</w:t>
      </w:r>
      <w:r>
        <w:rPr/>
        <w:t xml:space="preserve"> from </w:t>
      </w:r>
      <w:r>
        <w:rPr>
          <w:i/>
        </w:rPr>
        <w:t>them</w:t>
      </w:r>
      <w:r>
        <w:rPr/>
        <w:t xml:space="preserve">.  A border is a dividing line, a narrow strip along a steep edge.  A borderland is a vague and undetermined place created by the emotional residue of an unnatural boundary.  It is in a constant state of transition.  The prohibited and forbidden are its inhabitants.  </w:t>
      </w:r>
      <w:r>
        <w:rPr>
          <w:i/>
        </w:rPr>
        <w:t>Los atravesados</w:t>
      </w:r>
      <w:r>
        <w:rPr/>
        <w:t xml:space="preserve"> live here: the squint-eyed, the perverse, the queer, the troublesome, the mongrel, the mulatto, the half-breed, the half-dead; in short, those who cross over, pass over, or go through the confines of the “normal.”</w:t>
      </w:r>
    </w:p>
    <w:p>
      <w:pPr>
        <w:pStyle w:val="Normal"/>
        <w:spacing w:lineRule="auto" w:line="480"/>
        <w:ind w:left="720" w:hanging="0"/>
        <w:rPr/>
      </w:pPr>
      <w:r>
        <w:rPr/>
        <w:tab/>
        <w:tab/>
        <w:t xml:space="preserve">—Gloria Anzaldüa, </w:t>
      </w:r>
      <w:r>
        <w:rPr>
          <w:i/>
        </w:rPr>
        <w:t>Borderlands</w:t>
      </w:r>
      <w:r>
        <w:rPr/>
        <w:t xml:space="preserve"> (1987)</w:t>
      </w:r>
    </w:p>
    <w:p>
      <w:pPr>
        <w:pStyle w:val="Normal"/>
        <w:spacing w:lineRule="auto" w:line="480"/>
        <w:ind w:left="720" w:hanging="0"/>
        <w:rPr/>
      </w:pPr>
      <w:r>
        <w:rPr/>
      </w:r>
    </w:p>
    <w:p>
      <w:pPr>
        <w:pStyle w:val="Normal"/>
        <w:spacing w:lineRule="auto" w:line="480"/>
        <w:ind w:left="720" w:hanging="0"/>
        <w:rPr/>
      </w:pPr>
      <w:r>
        <w:rPr/>
        <w:t>Then I came to realize that men build themselves personalities as they build houses – to protect themselves from the world.  But once they have built a house, they are forced to live in it.  They become its prisoners.</w:t>
      </w:r>
    </w:p>
    <w:p>
      <w:pPr>
        <w:pStyle w:val="Normal"/>
        <w:spacing w:lineRule="auto" w:line="480"/>
        <w:ind w:left="720" w:hanging="0"/>
        <w:rPr/>
      </w:pPr>
      <w:r>
        <w:rPr/>
        <w:tab/>
        <w:tab/>
        <w:t xml:space="preserve">—Colin Wilson, </w:t>
      </w:r>
      <w:r>
        <w:rPr>
          <w:i/>
        </w:rPr>
        <w:t>The Outsider</w:t>
      </w:r>
    </w:p>
    <w:p>
      <w:pPr>
        <w:pStyle w:val="Normal"/>
        <w:spacing w:lineRule="auto" w:line="480"/>
        <w:rPr/>
      </w:pPr>
      <w:r>
        <w:rPr/>
      </w:r>
    </w:p>
    <w:p>
      <w:pPr>
        <w:pStyle w:val="Normal"/>
        <w:spacing w:lineRule="auto" w:line="480"/>
        <w:rPr/>
      </w:pPr>
      <w:r>
        <w:rPr/>
        <w:t>Like millions of other Americans, I brush my teeth every night before I retire for the evening.  If, for some reason, I skip brushing, I feel strange when I climb into bed.  Upon these occasions, I have lain awake, exhausted, yet unable to sleep, because I am too aware of feeling my unbrushed teeth.  If I am to sleep on those nights, I have to drag myself out of bed and then downstairs, to go stand in my cold bathroom and clean my teeth.  At which point all is right with my world and sleep comes easily.</w:t>
      </w:r>
    </w:p>
    <w:p>
      <w:pPr>
        <w:pStyle w:val="Normal"/>
        <w:spacing w:lineRule="auto" w:line="480"/>
        <w:rPr/>
      </w:pPr>
      <w:r>
        <w:rPr/>
        <w:tab/>
        <w:t>My nightly ritual of teeth-brushing is a deeply ingrained habit, instilled long ago by my hygiene-conscious mother.  We all have habits.  They help regulate our lives.  They help us maintain our groove. Some habits are bigger than others, but they all provide a familiar and comforting rhythm to our days.</w:t>
      </w:r>
    </w:p>
    <w:p>
      <w:pPr>
        <w:pStyle w:val="Normal"/>
        <w:spacing w:lineRule="auto" w:line="480"/>
        <w:ind w:firstLine="720"/>
        <w:rPr/>
      </w:pPr>
      <w:r>
        <w:rPr/>
        <w:t>My friend Jim recently lost his dog Little Guy.  He used to walk with Little Guy every morning and every night down by the New River.  After Little Guy’s death, Jim’s life was thrown out of balance.  “I am such a creature of habit; what am I supposed to do now?” he lamented.</w:t>
      </w:r>
    </w:p>
    <w:p>
      <w:pPr>
        <w:pStyle w:val="Normal"/>
        <w:spacing w:lineRule="auto" w:line="480"/>
        <w:rPr/>
      </w:pPr>
      <w:r>
        <w:rPr/>
        <w:tab/>
        <w:t xml:space="preserve">The bigger habits give us a backdrop for our life stories.  Except when trying to give simple examples of habits, I don’t talk too much about my teeth-brushing behavior.  I don’t think about it much either.  Even though the habit regulates my behavior fairly strongly, I can’t say I identify with it.  I don’t think of myself as a Teeth-Brusher in the same way that I think of myself as a Mother or a Philosopher.  </w:t>
      </w:r>
    </w:p>
    <w:p>
      <w:pPr>
        <w:pStyle w:val="Normal"/>
        <w:spacing w:lineRule="auto" w:line="480"/>
        <w:ind w:firstLine="720"/>
        <w:rPr/>
      </w:pPr>
      <w:r>
        <w:rPr/>
        <w:t>But Little Guy’s place in Jim’s life is quite different.  Jim thought of himself as Little Guy’s caretaker and companion.  His life stories include stories about his adventures with his dog.  When Little Guy died, part of Jim died as well, for part of what makes him who he is suddenly ceased to exist.</w:t>
      </w:r>
    </w:p>
    <w:p>
      <w:pPr>
        <w:pStyle w:val="Normal"/>
        <w:spacing w:lineRule="auto" w:line="480"/>
        <w:ind w:firstLine="720"/>
        <w:rPr/>
      </w:pPr>
      <w:r>
        <w:rPr/>
        <w:t>It is fairly easy to see how it can be that some of our habits become integrated into our selves as we integrate the habits into our life stories, as we make them an important part of how we express who we are.  In this presentation, I explore how habits affect and indeed control our cognitive lives, and what this tells us about self-control and the freedom of our will.  Understanding how we “story” behaviors we cannot easily control tells us much about the behaviors we believe we are robustly initiating, and understanding both of these tells us about how much of our personal narratives we actually command.</w:t>
      </w:r>
    </w:p>
    <w:p>
      <w:pPr>
        <w:pStyle w:val="Normal"/>
        <w:spacing w:lineRule="auto" w:line="480"/>
        <w:ind w:firstLine="720"/>
        <w:rPr/>
      </w:pPr>
      <w:r>
        <w:rPr/>
        <w:t>Cognitive science has expanded its borders in the past decade or so and now gives neuroscience pride of place and is willing to consider clinical psychiatry as a useful partner.  I applaud both moves.  Today I argue by example that psychiatry has much to offer cognitive science, and that neuroscience alone cannot and should not shoulder the explanatory burden for cognition.  It cannot do this because how we think depends in part upon the meaning-making relationships we have with the world, with our past, and with those around us.  At the moment, neuroscience has no way of capturing these rich higher-level connections.  But it is these connections that, depending upon how you look at it, either allow us or force us to think and act the ways we do.</w:t>
      </w:r>
    </w:p>
    <w:p>
      <w:pPr>
        <w:pStyle w:val="Normal"/>
        <w:spacing w:lineRule="auto" w:line="480"/>
        <w:ind w:firstLine="720"/>
        <w:rPr/>
      </w:pPr>
      <w:r>
        <w:rPr/>
        <w:t>Let me begin with the traditional philosophical analysis of the problem I wish to discuss: the problem of akrasia.</w:t>
      </w:r>
    </w:p>
    <w:p>
      <w:pPr>
        <w:pStyle w:val="Normal"/>
        <w:spacing w:lineRule="auto" w:line="480"/>
        <w:ind w:firstLine="720"/>
        <w:rPr/>
      </w:pPr>
      <w:r>
        <w:rPr/>
      </w:r>
    </w:p>
    <w:p>
      <w:pPr>
        <w:pStyle w:val="Normal"/>
        <w:spacing w:lineRule="auto" w:line="480"/>
        <w:rPr/>
      </w:pPr>
      <w:r>
        <w:rPr>
          <w:b/>
        </w:rPr>
        <w:t>1.  Weak Wills</w:t>
      </w:r>
    </w:p>
    <w:p>
      <w:pPr>
        <w:pStyle w:val="Normal"/>
        <w:spacing w:lineRule="auto" w:line="480"/>
        <w:rPr/>
      </w:pPr>
      <w:r>
        <w:rPr/>
        <w:t xml:space="preserve">The problem of </w:t>
      </w:r>
      <w:r>
        <w:rPr>
          <w:i/>
        </w:rPr>
        <w:t>akrasia</w:t>
      </w:r>
      <w:r>
        <w:rPr/>
        <w:t xml:space="preserve"> or weakness of the will has a long and venerable history in philosophy.  Plato discusses it in </w:t>
      </w:r>
      <w:r>
        <w:rPr>
          <w:i/>
        </w:rPr>
        <w:t>Protagoras</w:t>
      </w:r>
      <w:r>
        <w:rPr/>
        <w:t xml:space="preserve"> where Socrates argues that no one does wrong deliberately. We only freely choose to do those things that bring the greater good.  These themes are echoed in Aristotle as well as in the contemporary writings of Donald Davidson, R.M. Hare and others (Pugmire 1982,Watson 1977; see also Dupuy 1998).  If we are behaving against our best interest, then we must somehow be acting unfreely.</w:t>
      </w:r>
    </w:p>
    <w:p>
      <w:pPr>
        <w:pStyle w:val="Normal"/>
        <w:spacing w:lineRule="auto" w:line="480"/>
        <w:ind w:firstLine="720"/>
        <w:rPr/>
      </w:pPr>
      <w:r>
        <w:rPr/>
        <w:t>Being weak-willed is also a practical problem in most people’s lives — just consider how many diets are begun on 1 January and then over by mid-February.  It is also a deep philosophical conundrum, as Socrates’s denial that it could even exist might suggest.  How is it that we can do things, fully aware of what we are doing, when we know, even as we are doing them, that we are not doing what we truly want to do, all things considered?  How is it that we can act against our own better judgment?</w:t>
      </w:r>
    </w:p>
    <w:p>
      <w:pPr>
        <w:pStyle w:val="Normal"/>
        <w:spacing w:lineRule="auto" w:line="480"/>
        <w:ind w:firstLine="720"/>
        <w:rPr/>
      </w:pPr>
      <w:r>
        <w:rPr/>
        <w:t xml:space="preserve">Having a weak will is quite odd, for not only are we behaving irrationally when we do X anyway, even though refraining from doing X is in our best interest, but we are behaving irrationally </w:t>
      </w:r>
      <w:r>
        <w:rPr>
          <w:i/>
        </w:rPr>
        <w:t>from our own point of view</w:t>
      </w:r>
      <w:r>
        <w:rPr/>
        <w:t>.  We can judge ourselves as being irrational as we are performing the action.  We reach for that last piece of pie, even though we know full well that eating it will give us heartburn, that we are supposed to be consuming fewer calories, that we don’t even like pumpkin pie all that much anyway.  But still, we go ahead and eat the dessert.  How exactly are we supposed to explain our actions?</w:t>
      </w:r>
    </w:p>
    <w:p>
      <w:pPr>
        <w:pStyle w:val="TextBodyIndent"/>
        <w:spacing w:lineRule="auto" w:line="480"/>
        <w:rPr/>
      </w:pPr>
      <w:r>
        <w:rPr/>
        <w:t>Myles Brand (1984) and Alfred Mele (1987, 1998) both point out that an important ingredient in understanding human action and behavior is motivation.  We can at times see quite clearly a particular course of action and even recognize that it would be a good thing for us to do, but if we aren’t motivated to do this thing, then we likely don’t.  If we could understand human motivation, then perhaps we might be able to understand how it is we can do irrational things.  Or, more pointedly, if we could understand what it was about some desires that made them irresistible, then we could understand how we could deliberately chose to do things that we are all too aware are not in our best interest.</w:t>
      </w:r>
    </w:p>
    <w:p>
      <w:pPr>
        <w:pStyle w:val="TextBodyIndent"/>
        <w:spacing w:lineRule="auto" w:line="480"/>
        <w:rPr/>
      </w:pPr>
      <w:r>
        <w:rPr/>
        <w:t>Amelie Rorty (1980a, 1980b) suggests three ways in which other aspects of our psychology shape human motivation.  First, our attention might be drawn to aspects of the akratic action at the expense of the more “rational” behavior.  The rich visual yumminess of the pie might shut out or damp down the more removed and abstract thought that each slice contains over 1,500 calories.  Second, habits of thought and behavior might prevent one from weighing fully each possible alternative.  If we generally eat two helpings of dessert each night, then we might again, even if tonight the dessert already is twice as much as it normally is.  Third, social pressures of various sorts may make certain options more attractive.  If everyone else is taking a second piece and presumes you are going to as well, then it might be more difficult for you to act against that expectation.</w:t>
      </w:r>
      <w:r>
        <w:rPr>
          <w:rStyle w:val="EndnoteCharacters"/>
          <w:rStyle w:val="EndnoteAnchor"/>
        </w:rPr>
        <w:endnoteReference w:id="2"/>
      </w:r>
      <w:r>
        <w:rPr/>
        <w:t xml:space="preserve">  We just go with the emotional, cognitive, or social flow.</w:t>
      </w:r>
    </w:p>
    <w:p>
      <w:pPr>
        <w:pStyle w:val="TextBodyIndent"/>
        <w:spacing w:lineRule="auto" w:line="480"/>
        <w:rPr/>
      </w:pPr>
      <w:r>
        <w:rPr/>
        <w:t>To put her points in another way: irrational behavior might be irrational per se, but still nonetheless make intelligible sense when considered in the context of whatever else we are thinking about and feeling.  Rarely do we take the time (or do we have the time) to abstract ourselves from our particular situation and evaluate our actions all-things-considered.  We are always and already deciding what to do next, where to go from here (see also Bach 1998).  We have to be, if we want to get on with the business of daily life.  Pure rationality has always been a philosopher’s pipe dream.</w:t>
      </w:r>
    </w:p>
    <w:p>
      <w:pPr>
        <w:pStyle w:val="TextBodyIndent"/>
        <w:spacing w:lineRule="auto" w:line="480"/>
        <w:rPr/>
      </w:pPr>
      <w:r>
        <w:rPr/>
        <w:t>We find certain experiences more attractive than others by nature, because of what we are paying attention to at the moment, because of what has occurred in our past, or because of what others around us are doing.  If we are focused on that attractiveness, then we are much more inclined to do something that brings about those experiences.  Behaving thusly gives us a short-handed heuristic for getting around in the world.  We are moved to act in certain ways because our psychologies winnow choices for us, before we have a chance to analyze them fully and “rationally.”</w:t>
      </w:r>
    </w:p>
    <w:p>
      <w:pPr>
        <w:pStyle w:val="TextBodyIndent"/>
        <w:spacing w:lineRule="auto" w:line="480"/>
        <w:rPr/>
      </w:pPr>
      <w:r>
        <w:rPr/>
        <w:t>This approach to the problem of so-called weak wills highlights what I have already argued in other places, that we can’t understand human thought and behavior without appreciating how our emotions are coupled with our thoughts.  Let me focus on this claim for a moment, for it is a very important one.</w:t>
      </w:r>
    </w:p>
    <w:p>
      <w:pPr>
        <w:pStyle w:val="TextBodyIndent"/>
        <w:spacing w:lineRule="auto" w:line="480"/>
        <w:rPr/>
      </w:pPr>
      <w:r>
        <w:rPr/>
        <w:t xml:space="preserve">My own view is actually stronger than what Brandt, Rorty and others claim.  I believe that our emotions not only color what we do but they also allow us to act in the first place.  Humans delight in pretending that our most prized and most humanly attribute is our forebrain, which houses, we also pretend, our capacity for rational thought.  Since Plato at least we have held that subduing our passions to the iron rule of reason is our supreme aspiration; it is the ideal for human cognition.  Ironically, we think that the more we are like </w:t>
      </w:r>
      <w:r>
        <w:rPr>
          <w:i/>
        </w:rPr>
        <w:t>Star Trek’s</w:t>
      </w:r>
      <w:r>
        <w:rPr/>
        <w:t xml:space="preserve"> alien Mr. Spock, the more human we really are.  </w:t>
      </w:r>
    </w:p>
    <w:p>
      <w:pPr>
        <w:pStyle w:val="TextBodyIndent"/>
        <w:widowControl w:val="false"/>
        <w:spacing w:lineRule="auto" w:line="480"/>
        <w:rPr/>
      </w:pPr>
      <w:r>
        <w:rPr/>
        <w:t>But what would life really be like with an overdeveloped forebrain and without emotion?  Witness the aardvark.  He is a peculiar creature along many dimensions, but one of the strangest aardvark facts I know is that he has no limbic system (which, if one were a localist, one would say that is the seat of our affective system).  He is, in essence, all forebrain.  Presumably, he must then spend all his time planning, analyzing, articulating goals, and otherwise organizing his thoughts.  Needless to say, another fact about the aardvark is that he is pretty stupid.  All thinking and no feeling make Jack a dull boy.</w:t>
      </w:r>
    </w:p>
    <w:p>
      <w:pPr>
        <w:pStyle w:val="Normal"/>
        <w:widowControl w:val="false"/>
        <w:spacing w:lineRule="auto" w:line="480"/>
        <w:ind w:firstLine="720"/>
        <w:rPr/>
      </w:pPr>
      <w:r>
        <w:rPr/>
        <w:t>In a slightly less facetious vein, let us consider more carefully what it is we really prize about being human.  We can rationalize well, it is true, but we do so in the service of personal goals.  As Aristotle reminds us, we have practical rationality; we have means-ends reasoning with a point.  This is just another way of saying that it is imperative that we identify what is important to us prior to cognizing.</w:t>
      </w:r>
    </w:p>
    <w:p>
      <w:pPr>
        <w:pStyle w:val="Normal"/>
        <w:widowControl w:val="false"/>
        <w:spacing w:lineRule="auto" w:line="480"/>
        <w:ind w:firstLine="720"/>
        <w:rPr/>
      </w:pPr>
      <w:r>
        <w:rPr/>
        <w:t>Obviously, one might scoff, we need an end to engage in means-ends reasoning.  But often, I think, what having an end entails is not well appreciated.  These days it is fashionable to believe that our fundamental ends – survival and reproduction – are set by our biology and that all other ends (or most other ends) derive from them in some fashion.  Maybe this story is true, but it obscures how ends – whether they be hardwired in or they come later – function in the human psyche.</w:t>
      </w:r>
    </w:p>
    <w:p>
      <w:pPr>
        <w:pStyle w:val="Normal"/>
        <w:widowControl w:val="false"/>
        <w:spacing w:lineRule="auto" w:line="480"/>
        <w:ind w:firstLine="720"/>
        <w:rPr/>
      </w:pPr>
      <w:r>
        <w:rPr/>
        <w:t>At a bare minimum, that we have particular ends tells us that we have to tag our abstractions, interpretations, and matched patterns with valances – some things are good; some things are bad; and some are indifferent.  Tagging our experiences thus is just what it means to have emotions; we are reacting affectively to our world around us.  And it is these reactions that determine which inputs we respond to and which we ignore.  We literally can’t move about in our world without emotion.</w:t>
      </w:r>
    </w:p>
    <w:p>
      <w:pPr>
        <w:pStyle w:val="Normal"/>
        <w:widowControl w:val="false"/>
        <w:spacing w:lineRule="auto" w:line="480"/>
        <w:ind w:firstLine="720"/>
        <w:rPr/>
      </w:pPr>
      <w:r>
        <w:rPr/>
        <w:t xml:space="preserve">To drive home this point, consider a counter-example.  Suppose Vulcans really did exist; suppose our universe contained Super-Aardvarks.  What would they be like?  How would they begin their days?  Most of us get out of bed at some point during the morning.  We do so because we want to get up and go about our business.  We attach “good” or at least “important” to our getting-up-and-doing-something impressions.  But if we were Super-Aardvarks, if we had no emotions, then we wouldn’t ever make it out of bed.  We would have no reason to.  Of course, we wouldn’t have made it in to bed the previous night either.  Actually, we wouldn’t have survived long after birth, for we wouldn’t have ever felt the need to eat.  As an aside, we note that there are a few brain-damaged souls like this around.  Victims of akinetic mutism, they lie in their beds, awake and thoughtful, but uninterested in moving and hence unable to. </w:t>
      </w:r>
    </w:p>
    <w:p>
      <w:pPr>
        <w:pStyle w:val="Normal"/>
        <w:widowControl w:val="false"/>
        <w:spacing w:lineRule="auto" w:line="480"/>
        <w:ind w:firstLine="720"/>
        <w:rPr/>
      </w:pPr>
      <w:r>
        <w:rPr/>
        <w:t>We could only do those things, if we were Vulcan, if they were innately specified.  If eating, sleeping, rising, and going about our day were somehow already programmed in.  Vulcans could have those behavioral patterns already laid down in their brains from birth so that they run through them without emotion, much as we might hiccup.</w:t>
      </w:r>
    </w:p>
    <w:p>
      <w:pPr>
        <w:pStyle w:val="TextBodyIndent"/>
        <w:spacing w:lineRule="auto" w:line="480"/>
        <w:rPr/>
      </w:pPr>
      <w:r>
        <w:rPr/>
        <w:t>When we look at human brains, we see that their connectivities bear out this argument.  It is not the case that our oh-so-important frontal lobes were just tacked on to the hindbrain as a kind of afterthought.  Instead, they are intricately connected to the thalamus, hypothalamus, and other regions of the limbic system.  Indeed, evolutionarily speaking, it appears that the cortex is really just overgrown hypothalamic tissue.</w:t>
      </w:r>
    </w:p>
    <w:p>
      <w:pPr>
        <w:pStyle w:val="TextBodyIndent"/>
        <w:spacing w:lineRule="auto" w:line="480"/>
        <w:rPr/>
      </w:pPr>
      <w:r>
        <w:rPr/>
        <w:t>Emotion is a biological highlighter which let us chose certain objects and activities over others (and over none at all).  Sometimes these choices – even though well highlighted – are not wise.</w:t>
      </w:r>
    </w:p>
    <w:p>
      <w:pPr>
        <w:pStyle w:val="TextBodyIndent"/>
        <w:spacing w:lineRule="auto" w:line="480"/>
        <w:rPr/>
      </w:pPr>
      <w:r>
        <w:rPr/>
      </w:r>
    </w:p>
    <w:p>
      <w:pPr>
        <w:pStyle w:val="TextBodyIndent"/>
        <w:numPr>
          <w:ilvl w:val="0"/>
          <w:numId w:val="2"/>
        </w:numPr>
        <w:spacing w:lineRule="auto" w:line="480"/>
        <w:rPr>
          <w:b/>
          <w:b/>
        </w:rPr>
      </w:pPr>
      <w:r>
        <w:rPr>
          <w:b/>
        </w:rPr>
        <w:t>Addictions</w:t>
      </w:r>
    </w:p>
    <w:p>
      <w:pPr>
        <w:pStyle w:val="TextBodyIndent"/>
        <w:spacing w:lineRule="auto" w:line="480"/>
        <w:ind w:hanging="0"/>
        <w:rPr/>
      </w:pPr>
      <w:r>
        <w:rPr/>
        <w:t>To understand how emotions can highlight certain behaviors even when it is to the overall detriment of the individual, it is best to look to cases in which our emotional highlighting system breaks down.  Perhaps the clearest and cleanest examples come from cases of addiction.</w:t>
      </w:r>
    </w:p>
    <w:p>
      <w:pPr>
        <w:pStyle w:val="TextBodyIndent"/>
        <w:spacing w:lineRule="auto" w:line="480"/>
        <w:ind w:hanging="0"/>
        <w:rPr/>
      </w:pPr>
      <w:r>
        <w:rPr/>
        <w:tab/>
        <w:t xml:space="preserve">I choose to discuss addiction not because it is well-understood – it isn’t – but because it is so common.  It is difficult to find some life today that has not been touched in some way by addiction.  Yet, both for those who know addicts and for those addicted, the magical pull of the addiction can seem mysterious, frustrating, completely irrational and self-destructive.  And still, at the same time, completely overwhelming. </w:t>
      </w:r>
    </w:p>
    <w:p>
      <w:pPr>
        <w:pStyle w:val="TextBodyIndent"/>
        <w:spacing w:lineRule="auto" w:line="480"/>
        <w:ind w:hanging="0"/>
        <w:rPr/>
      </w:pPr>
      <w:r>
        <w:rPr/>
        <w:tab/>
        <w:t>Let me begin with a brief and admittedly selective overview of what we do know about brain chemistry and addiction. In short, addictive substances like ethanol, the opioids, various stimulants, and nicotine, “commandeer” the brain circuits tied to personal motivation; they commandeer one of our affective tagging systems.  These alterations in brain chemistry promote the formation of deeply ingrained and highly emotional memories (Institute of Medicine 1997, p. 38).  As a result, we get people who simultaneously crave the addictive substance and are highly motivated to seek it.  This is, quite simply, a recipe for personal disaster.</w:t>
      </w:r>
    </w:p>
    <w:p>
      <w:pPr>
        <w:pStyle w:val="TextBodyIndent"/>
        <w:spacing w:lineRule="auto" w:line="480"/>
        <w:ind w:hanging="0"/>
        <w:rPr/>
      </w:pPr>
      <w:r>
        <w:rPr/>
        <w:tab/>
        <w:t>Since the 1950s, when research in rats first showed that we have discrete areas in the brain keyed to significant stimuli or behaviors (Olds and Milner 1954), we have learned a lot about the structure and function of these areas.  We originally characterized these circuits as “pleasure centers” in the brain, but probably more apt descriptions are of reward centers.  When these areas light up or become flooded with the neurotransmitter dopamine, our brains pay significant attention to certain events.  These events include not only those things we find pleasurable, like consuming food or having sex, but also those things that predict personal rewards, like smelling dinner cooking or seeing one’s lover.  Highlighting these events as important allows us to recognize and repeat them (cf., Wickelgren 1997).</w:t>
      </w:r>
    </w:p>
    <w:p>
      <w:pPr>
        <w:pStyle w:val="TextBodyIndent"/>
        <w:spacing w:lineRule="auto" w:line="480"/>
        <w:ind w:hanging="0"/>
        <w:rPr/>
      </w:pPr>
      <w:r>
        <w:rPr/>
        <w:tab/>
        <w:t>But regardless of whether our dopaminergic systems are tied to pleasure or to attention, they go into overdrive when we anticipate or experience especially salient events.  In addition, the specific reward circuit indicted in promoting pleasurable activities, the pathway running from the nucleus accumbens (NAc) to the ventral tegmental area (VTA), is sensitive to the substances of addiction (Cooper et al. 1996).  Each addictive substance works on this circuit in a different way.  While cocaine directly affects dopamine production, for example, ethanol facilitates our GABA-receptors, which then disinhibit dopamine release in the NAc-VTA stream (Tabakoff and Hoffman 1996).</w:t>
      </w:r>
    </w:p>
    <w:p>
      <w:pPr>
        <w:pStyle w:val="TextBodyIndent"/>
        <w:spacing w:lineRule="auto" w:line="480"/>
        <w:ind w:hanging="0"/>
        <w:rPr/>
      </w:pPr>
      <w:r>
        <w:rPr/>
        <w:tab/>
        <w:t xml:space="preserve">More importantly for our purposes, the NAc-VTA circuit is directly tied to the circuits that underwrite our memories.  Hence, drugs of abuse indirectly commandeer the circuits that create and maintain our emotionally-laden thoughts (Koob 1996).  As is now commonly known, memories of especially salient events are likely to be more vivid, more emotional, and more easily triggered.  When addicts return to the sights and sounds of where they typically used, the memory of what they did can literally flood their brains.  </w:t>
      </w:r>
    </w:p>
    <w:p>
      <w:pPr>
        <w:pStyle w:val="TextBodyIndent"/>
        <w:spacing w:lineRule="auto" w:line="480"/>
        <w:ind w:hanging="0"/>
        <w:rPr/>
      </w:pPr>
      <w:r>
        <w:rPr/>
        <w:tab/>
        <w:t xml:space="preserve">It is this connection to emotions and memory that makes addiction so confounding and makes the all-too-popular disease model of addiction inappropriate.  First articulated by E.M. Jellinek in 1960, the disease model claims that addiction is a “genetically based progressive disease that results in the inability to control one’s consumption of [some substance]” (Singer 1997, p. 10; see also Jellinek 1960, 1962; Levine 1978, Wallace 1982). Once it reaches an advanced stage, victims are no longer able to regulate their own addictive behaviors.  If not treated and treated aggressively, victims will continue to indulge until their eventual death.  </w:t>
      </w:r>
    </w:p>
    <w:p>
      <w:pPr>
        <w:pStyle w:val="TextBodyIndent"/>
        <w:spacing w:lineRule="auto" w:line="480"/>
        <w:rPr/>
      </w:pPr>
      <w:r>
        <w:rPr/>
        <w:t xml:space="preserve">It would be nice if addiction were a straightforward bodily affliction, something akin to heart disease or diabetes.  In those cases, after diagnosis of the chronic condition, and in addition perhaps to prescribing some medication or operating, doctors recommend that the patients alter their lifestyles to help prevent further decline.  Sometimes patients find these suggestions difficult to follow, especially if they have been leading unhealthy lifestyles for many decades.  Still, with practice and encouragement, most manage to shift what they do to promote their own health.  </w:t>
      </w:r>
    </w:p>
    <w:p>
      <w:pPr>
        <w:pStyle w:val="TextBodyIndent"/>
        <w:spacing w:lineRule="auto" w:line="480"/>
        <w:ind w:hanging="0"/>
        <w:rPr/>
      </w:pPr>
      <w:r>
        <w:rPr/>
        <w:tab/>
        <w:t>We feel comfortable assigning patients responsibility for the progress of their diseases.  We expect people to be able to control their behaviors such that they at least do not encourage further decline.  My reading of AA and other assorted addiction treatment programs is that they try to shove addictions into this sort of disease model: addiction is like heart disease of the brain.  With enough encouragement and support, addicts should be able to alter their behavior to halt their own decline.  Indeed, by attending meetings, recognizing their powerlessness in the face of their addiction, and by turning their lives over to a higher authority, recovering addicts can emerge better, stronger, and personally more successful than before.  And if they can’t, well, like severe heart disease triggering defibrillation, the sickness was simply too far along for anyone to control.</w:t>
      </w:r>
    </w:p>
    <w:p>
      <w:pPr>
        <w:pStyle w:val="TextBodyIndent"/>
        <w:spacing w:lineRule="auto" w:line="480"/>
        <w:rPr/>
      </w:pPr>
      <w:r>
        <w:rPr/>
        <w:t>However, time and again, the facts weigh against such easy comparisons.   All too often, we try to assign people “responsibility” for their behaviors regarding their addictions and are as a result bitterly disappointed.  All you have to do, we say, is stop drinking or stop smoking or stop injecting or whatever.  How hard can that be?  We don’t believe addicted people are ga-ga.  We see them performing responsibly in all other aspects of their lives.  Excepting their addiction, they appear competent, sane, and in control.  Why can’t they manage to regulate their addictive behaviors as well?</w:t>
      </w:r>
    </w:p>
    <w:p>
      <w:pPr>
        <w:pStyle w:val="TextBodyIndent"/>
        <w:spacing w:lineRule="auto" w:line="480"/>
        <w:rPr/>
      </w:pPr>
      <w:r>
        <w:rPr/>
        <w:t>I have a friend Joe who has a serious addiction to alcohol.  I’ve asked him to describe the phenomenology of drinking or wanting to drink.  Although otherwise extremely articulate and self-aware, he can’t really.  He will say that he will be driving home from work and then just suddenly find himself in a Seven-Eleven buying beer.  I wonder: but even if he finds himself standing in a Seven-Eleven buying beer, why drink it?  Drinking has cost Joe his marriage; it’s seriously affected his relationships with his children and his friends; it’s impinged on his job.  With all this evidence that drinking is not a good idea, even if he does wind up with a drink in his hand out of some sort of weird unbreakable habit, why not stop as soon as he realizes what he is doing?  Why not react with the same horror that the rest of us do when we discover that he is drinking yet again?  He doesn’t have a good answer at this point.  A long uncomfortable silence followed by an “I don’t know” is about as good as it gets.  Most of us have had or will probably experience similar exchanges at some point in our lives, either with an addicted friend or with ourselves.</w:t>
      </w:r>
    </w:p>
    <w:p>
      <w:pPr>
        <w:pStyle w:val="TextBodyIndent"/>
        <w:spacing w:lineRule="auto" w:line="480"/>
        <w:rPr/>
      </w:pPr>
      <w:r>
        <w:rPr/>
        <w:t>It is here that simple brain-based explanations of addiction, habit, and controlled behavior break down (see also Fingarette 1988, Pele 1989, Singer 1997, and Thombs 1994 for different arguments for the same conclusion).  Along many dimensions, addiction goes way beyond simple cravings and the NAc-VTA reward circuit.  Smokers can fly across the Atlantic without needing to light up, even though they cannot normally go eight to ten hours without smoking.  Patients who receive morphine in a hospital and feel withdrawal upon release will not also crave the drug unless they already understand the cause of their symptoms (Oxford 1985).  Most alcoholics won’t drink if there is a heavy price to pay for doing so, even if the drink is sitting in front of them (Fingarette 1988).  And yet over 75% of addicted patients who go through an inpatient rehab program relapse within their first year out, and no method for treating addiction appears to be more successful than no treatment at all (Ouimette et al. 1997).  Why is this?</w:t>
      </w:r>
    </w:p>
    <w:p>
      <w:pPr>
        <w:pStyle w:val="TextBodyIndent"/>
        <w:spacing w:lineRule="auto" w:line="480"/>
        <w:rPr/>
      </w:pPr>
      <w:r>
        <w:rPr/>
        <w:t>Addiction is not a purely natural phenomenon.  There are no cases of animal addiction occurring in the wild, even among the higher primates.  It requires our peculiar emotional/cognitive constructions and our peculiar social milieu in order to exist.  Even then, addictions and addictive behaviors vary widely across cultures and across time.  Bulimia was unheard of in the 19</w:t>
      </w:r>
      <w:r>
        <w:rPr>
          <w:vertAlign w:val="superscript"/>
        </w:rPr>
        <w:t>th</w:t>
      </w:r>
      <w:r>
        <w:rPr/>
        <w:t xml:space="preserve"> century; it is still unheard of outside the West.</w:t>
      </w:r>
    </w:p>
    <w:p>
      <w:pPr>
        <w:pStyle w:val="TextBodyIndent"/>
        <w:spacing w:lineRule="auto" w:line="480"/>
        <w:rPr/>
      </w:pPr>
      <w:r>
        <w:rPr/>
        <w:t>We and we alone are the sorts of creatures who become spontaneously addicted to things.  What sets us apart?  The connection between our motivational system and emotionally tainted memories holds the key, because it is these memories and feelings we use to create our selves.  Something turns off the normal horror reactions to self-destructive behavior if you are caught in a cycle of addiction.  That something is the very normalcy the addictive behaviors not only have for the addict, but also give to the addict.  An AA recovery assumes that addicts are motivated to stop using, that they are willing and able to share their life stories with a room full of people, and that being sober is better for the addict than using.  None of these assumptions may be true.</w:t>
      </w:r>
    </w:p>
    <w:p>
      <w:pPr>
        <w:pStyle w:val="TextBodyIndent"/>
        <w:spacing w:lineRule="auto" w:line="480"/>
        <w:rPr/>
      </w:pPr>
      <w:r>
        <w:rPr/>
        <w:t xml:space="preserve">But is addiction really like me brushing my teeth before bed?  Is addiction really just a habit, a device to regulate our behaviors, writ large?  The answer is a strong yes, as long as we keep in mind how habits function in our lives.  Some habits are simple things like picking our toes or cracking our knuckles, and they don’t serve any larger purposes.  We do these things because they feel momentarily good or they relieve a momentary urge, but we do them for the most part automatically and we see those behaviors as largely inconsequential.  Other habits we use to define our very being.  We do these things because they express who we are fundamentally.  They might feel good as we do them, but they do much more than scratch a momentary itch.  They give us a way to define ourselves, to explain ourselves to others, to locate ourselves in our social and cultural environment.  They provide the psychological framing for each of us to live a daily life.  </w:t>
      </w:r>
    </w:p>
    <w:p>
      <w:pPr>
        <w:pStyle w:val="TextBodyIndent"/>
        <w:spacing w:lineRule="auto" w:line="480"/>
        <w:rPr/>
      </w:pPr>
      <w:r>
        <w:rPr/>
        <w:t>Addictions are such life-defining habits, habits perhaps encouraged and underlined by particular brain chemistries, but habits nonetheless.  Chronic addicts don’t stop their addictive behaviors because to do so would mean that part of them dies.  It would mean that they could no longer be who they are.  Genuine addictions tap into and feed off of the basic scaffolding of our psychologies.  Addicts can’t stop because they can’t genuinely imagine their lives -- their particular lives -- without the addiction.  To stop means to become someone else, someone unknown.  And for most of us, that is a scary thought.</w:t>
      </w:r>
    </w:p>
    <w:p>
      <w:pPr>
        <w:pStyle w:val="TextBodyIndent"/>
        <w:spacing w:lineRule="auto" w:line="480"/>
        <w:rPr/>
      </w:pPr>
      <w:r>
        <w:rPr/>
        <w:t>Here is Doug’s narrative of addiction.  He was a man who, by any traditional standards, had been immensely successful in his life.  He was a self-made millionaire, had friends, a wife, and a child.  And yet, he can’t think of himself as someone existing apart from drinking.</w:t>
      </w:r>
    </w:p>
    <w:p>
      <w:pPr>
        <w:pStyle w:val="TextBodyIndent"/>
        <w:spacing w:lineRule="auto" w:line="480"/>
        <w:rPr/>
      </w:pPr>
      <w:r>
        <w:rPr/>
      </w:r>
    </w:p>
    <w:p>
      <w:pPr>
        <w:pStyle w:val="TextBodyIndent"/>
        <w:spacing w:lineRule="auto" w:line="480"/>
        <w:ind w:left="720" w:hanging="0"/>
        <w:rPr/>
      </w:pPr>
      <w:r>
        <w:rPr/>
        <w:t>There was a time when alcohol was fun, and I did have fun with it.  And there was time that it did me well, and now it doesn’t, but it still has a very important part in my life, and it still, I’m not afraid of it, I’m not ready today to say that I’m going to stop either, even with … [the most recent suicide attempt].  I mean the theme is that what you may call consequences, I just call them part of my story, part of my life as an alcoholic.  And me being here is part of the story and I don’t know where it’s going to go and where it’s going to end, and I’m not afraid to die, I’m not afraid of it, I’m not afraid.  I used to think, maybe you have too much fun, you have it all at once, then it’s all over with, that’s the way it was for me.  I lived my life the way I should … Before all this happened, I was going to meetings, and doing all that stuff, so that’s not the answer. I mean drinking is just so much a part of my life and now that it’s different, it doesn’t make it any less a part of my life.  And when I get depressed and that anger comes, all that anger inside of me that I have had all those years, it still works to take a drink for me to get rid of it.</w:t>
      </w:r>
    </w:p>
    <w:p>
      <w:pPr>
        <w:pStyle w:val="TextBodyIndent"/>
        <w:spacing w:lineRule="auto" w:line="480"/>
        <w:rPr/>
      </w:pPr>
      <w:r>
        <w:rPr/>
        <w:tab/>
        <w:t>(as quoted in Singer 1997, p. 147)</w:t>
      </w:r>
    </w:p>
    <w:p>
      <w:pPr>
        <w:pStyle w:val="TextBodyIndent"/>
        <w:spacing w:lineRule="auto" w:line="480"/>
        <w:rPr/>
      </w:pPr>
      <w:r>
        <w:rPr/>
      </w:r>
    </w:p>
    <w:p>
      <w:pPr>
        <w:pStyle w:val="TextBodyIndent"/>
        <w:spacing w:lineRule="auto" w:line="480"/>
        <w:rPr/>
      </w:pPr>
      <w:r>
        <w:rPr/>
        <w:t>We can see the same themes echoed in the story told by Clark, a chronic alcoholic who lives on the street, who has never had very much in terms of money, responsibility, or fellowship:</w:t>
      </w:r>
    </w:p>
    <w:p>
      <w:pPr>
        <w:pStyle w:val="TextBodyIndent"/>
        <w:spacing w:lineRule="auto" w:line="480"/>
        <w:rPr/>
      </w:pPr>
      <w:r>
        <w:rPr/>
      </w:r>
    </w:p>
    <w:p>
      <w:pPr>
        <w:pStyle w:val="TextBodyIndent"/>
        <w:spacing w:lineRule="auto" w:line="480"/>
        <w:ind w:left="720" w:hanging="0"/>
        <w:rPr/>
      </w:pPr>
      <w:r>
        <w:rPr/>
        <w:t>Using alcohol has been my personality.  Taking it away is like taking away my personality, ‘cause I have always conducted myself behind drinking. … When it’s raining out, get under an umbrella.  Whenever I had anxiety or fear, I would go out and get a drink and that would be my umbrella.  I call the regular people out there earth people.  They’re on the earth and living off the earth.  I’m on some far-off land drinking and hiding. I’m not an earth person. …</w:t>
      </w:r>
    </w:p>
    <w:p>
      <w:pPr>
        <w:pStyle w:val="TextBodyIndent"/>
        <w:spacing w:lineRule="auto" w:line="480"/>
        <w:rPr/>
      </w:pPr>
      <w:r>
        <w:rPr/>
        <w:tab/>
        <w:t>(as quoted in Singer 1997, p. 256)</w:t>
      </w:r>
    </w:p>
    <w:p>
      <w:pPr>
        <w:pStyle w:val="TextBodyIndent"/>
        <w:spacing w:lineRule="auto" w:line="480"/>
        <w:rPr/>
      </w:pPr>
      <w:r>
        <w:rPr/>
      </w:r>
    </w:p>
    <w:p>
      <w:pPr>
        <w:pStyle w:val="TextBodyIndent"/>
        <w:spacing w:lineRule="auto" w:line="480"/>
        <w:rPr/>
      </w:pPr>
      <w:r>
        <w:rPr/>
        <w:t>In a nutshell, the problem for addicts isn’t abusing a substance; it is sobriety itself.  Some addicts can re-invent themselves as someone recovering or someone sober.  These individuals manufacture entirely new life stories, but some, many, cannot.  Becoming someone else is hard to do, and most of us simply can’t do it.  We can’t do it in particular when we feel no kinship with the world of recovery or the world of sobriety, the worlds in which the rest of us inhabit.  Clark, for example, doesn’t know how to live a life without alcohol:</w:t>
      </w:r>
    </w:p>
    <w:p>
      <w:pPr>
        <w:pStyle w:val="TextBodyIndent"/>
        <w:spacing w:lineRule="auto" w:line="480"/>
        <w:rPr/>
      </w:pPr>
      <w:r>
        <w:rPr/>
      </w:r>
    </w:p>
    <w:p>
      <w:pPr>
        <w:pStyle w:val="TextBodyIndent"/>
        <w:tabs>
          <w:tab w:val="clear" w:pos="720"/>
          <w:tab w:val="left" w:pos="1620" w:leader="none"/>
        </w:tabs>
        <w:spacing w:lineRule="auto" w:line="480"/>
        <w:ind w:left="720" w:hanging="0"/>
        <w:rPr/>
      </w:pPr>
      <w:r>
        <w:rPr/>
        <w:t xml:space="preserve">I feel, without alcohol, my life is empty.  You know, I feel empty. … I’d wake up in the morning to a bowl of cereal.  I’d make my bed.  I’d take a shave and shower.  I’d look over at the clock and it’s twenty after seven in the morning.  So I’d get dressed and I’d go get a paper and I’d read the paper from page one to the end and, look up at the clock, it’s ten minutes to nine.  I had nothing to do.  It lasted three weeks.  Then one Saturday, I said I gotta get a drink. I gotta do something and I did and I drank for a year and four months…. </w:t>
      </w:r>
    </w:p>
    <w:p>
      <w:pPr>
        <w:pStyle w:val="TextBodyIndent"/>
        <w:tabs>
          <w:tab w:val="clear" w:pos="720"/>
          <w:tab w:val="left" w:pos="1620" w:leader="none"/>
        </w:tabs>
        <w:spacing w:lineRule="auto" w:line="480"/>
        <w:ind w:left="720" w:hanging="0"/>
        <w:rPr/>
      </w:pPr>
      <w:r>
        <w:rPr/>
        <w:tab/>
        <w:t>(as quoted in Singer, pp. 255-258)</w:t>
      </w:r>
    </w:p>
    <w:p>
      <w:pPr>
        <w:pStyle w:val="TextBodyIndent"/>
        <w:spacing w:lineRule="auto" w:line="480"/>
        <w:ind w:hanging="0"/>
        <w:rPr/>
      </w:pPr>
      <w:r>
        <w:rPr/>
      </w:r>
    </w:p>
    <w:p>
      <w:pPr>
        <w:pStyle w:val="TextBodyIndent"/>
        <w:spacing w:lineRule="auto" w:line="480"/>
        <w:rPr/>
      </w:pPr>
      <w:r>
        <w:rPr/>
        <w:t>Jon Elster (1999) talks about the lure of addiction in terms of a belief trap.  If the costs associated with testing the veracity of a belief is assumed to be too high, then that belief will simply be accepted without test.  Addicts believe that the costs of staying sober are too high; therefore, they never seriously test the prospect.  We can compare his analysis with Gerry Mackie’s discussion of the practice of female genital mutilation:</w:t>
      </w:r>
    </w:p>
    <w:p>
      <w:pPr>
        <w:pStyle w:val="TextBodyIndent"/>
        <w:spacing w:lineRule="auto" w:line="480"/>
        <w:rPr/>
      </w:pPr>
      <w:r>
        <w:rPr/>
      </w:r>
    </w:p>
    <w:p>
      <w:pPr>
        <w:pStyle w:val="TextBodyIndent"/>
        <w:spacing w:lineRule="auto" w:line="480"/>
        <w:ind w:left="720" w:hanging="0"/>
        <w:rPr/>
      </w:pPr>
      <w:r>
        <w:rPr/>
        <w:t xml:space="preserve">The Bambara of Mali believe that the clitoris will kill a man if it comes in contact with the penis during intercourse.  In Nigeria, some groups believe that if a baby’s head touches the clitoris during delivery, the baby will die.  </w:t>
      </w:r>
    </w:p>
    <w:p>
      <w:pPr>
        <w:pStyle w:val="TextBodyIndent"/>
        <w:spacing w:lineRule="auto" w:line="480"/>
        <w:ind w:left="1440" w:firstLine="720"/>
        <w:rPr/>
      </w:pPr>
      <w:r>
        <w:rPr/>
        <w:t>(1996, p. 1009, as quoted in Elster 1999, p. 147)</w:t>
      </w:r>
    </w:p>
    <w:p>
      <w:pPr>
        <w:pStyle w:val="TextBodyIndent"/>
        <w:spacing w:lineRule="auto" w:line="480"/>
        <w:ind w:left="720" w:hanging="0"/>
        <w:rPr/>
      </w:pPr>
      <w:r>
        <w:rPr/>
      </w:r>
    </w:p>
    <w:p>
      <w:pPr>
        <w:pStyle w:val="TextBodyIndent"/>
        <w:spacing w:lineRule="auto" w:line="480"/>
        <w:ind w:left="-90" w:hanging="0"/>
        <w:rPr/>
      </w:pPr>
      <w:r>
        <w:rPr/>
        <w:t xml:space="preserve">Mackie calls these beliefs “self-enforcing beliefs,” that is, “a belief that cannot be revised, because the believed costs of testing the belief are too high”(1996, p. 1009, as quoted in Elster 1999, p. 147).  Elster thinks that addicts, lost in the haze of their addiction, see being sober as too scary an option.  The personal risks associated with being sober are too great.  </w:t>
      </w:r>
    </w:p>
    <w:p>
      <w:pPr>
        <w:pStyle w:val="TextBodyIndent"/>
        <w:spacing w:lineRule="auto" w:line="480"/>
        <w:ind w:left="-90" w:firstLine="810"/>
        <w:rPr/>
      </w:pPr>
      <w:r>
        <w:rPr/>
        <w:t>However, I think that this is only part of the story.  Addicts might be afraid to be sober, it is true.  They cling to their memories of what their pet substance did to their personalities and are unwilling to give up the chance at keeping those traits.  So, for example, as Doug explains:</w:t>
      </w:r>
    </w:p>
    <w:p>
      <w:pPr>
        <w:pStyle w:val="TextBodyIndent"/>
        <w:spacing w:lineRule="auto" w:line="480"/>
        <w:ind w:left="1440" w:firstLine="720"/>
        <w:rPr/>
      </w:pPr>
      <w:r>
        <w:rPr/>
      </w:r>
    </w:p>
    <w:p>
      <w:pPr>
        <w:pStyle w:val="TextBodyIndent"/>
        <w:spacing w:lineRule="auto" w:line="480"/>
        <w:ind w:left="720" w:hanging="0"/>
        <w:rPr/>
      </w:pPr>
      <w:r>
        <w:rPr/>
        <w:t>I was a very shy, withdrawn person and when I started to drink, that changed.  It seemed like I belonged to the world all of a sudden.  I became a part of what was going on, and that was, it was like black and white for me.  From that point before, being the skinny little runt of a kid with crew cut haircuts, and not really having a lot of luck with girls and even with men relationships, and all of a sudden being the camp clown when I drank, and being very outgoing, and willing to take any kind of risk, and being one of the crowd for a change, instead of being a geek.</w:t>
      </w:r>
    </w:p>
    <w:p>
      <w:pPr>
        <w:pStyle w:val="TextBodyIndent"/>
        <w:spacing w:lineRule="auto" w:line="480"/>
        <w:ind w:left="720" w:hanging="0"/>
        <w:rPr/>
      </w:pPr>
      <w:r>
        <w:rPr/>
        <w:tab/>
        <w:t>(as quoted in Singer 1997, p. 134)</w:t>
      </w:r>
    </w:p>
    <w:p>
      <w:pPr>
        <w:pStyle w:val="TextBodyIndent"/>
        <w:spacing w:lineRule="auto" w:line="480"/>
        <w:ind w:left="720" w:hanging="0"/>
        <w:rPr/>
      </w:pPr>
      <w:r>
        <w:rPr/>
      </w:r>
    </w:p>
    <w:p>
      <w:pPr>
        <w:pStyle w:val="TextBodyIndent"/>
        <w:spacing w:lineRule="auto" w:line="480"/>
        <w:ind w:left="720" w:hanging="0"/>
        <w:rPr/>
      </w:pPr>
      <w:r>
        <w:rPr/>
        <w:t>Clark concurs with these sentiments:</w:t>
      </w:r>
    </w:p>
    <w:p>
      <w:pPr>
        <w:pStyle w:val="TextBodyIndent"/>
        <w:spacing w:lineRule="auto" w:line="480"/>
        <w:ind w:left="720" w:hanging="0"/>
        <w:rPr/>
      </w:pPr>
      <w:r>
        <w:rPr/>
      </w:r>
    </w:p>
    <w:p>
      <w:pPr>
        <w:pStyle w:val="TextBodyIndent"/>
        <w:spacing w:lineRule="auto" w:line="480"/>
        <w:ind w:left="720" w:hanging="0"/>
        <w:rPr/>
      </w:pPr>
      <w:r>
        <w:rPr/>
        <w:t>When I drank a couple quarts of beer, or a half pint of vodka, that was not drunk, but that was just not feeling normal either. …  I just knew I somehow had to get out of the way I was feeling at the time.  That was the priority over anything. . … I was uncertain about everything, from going out on dates to job interviews.  And alcohol provided me with, not gumption, but it provided me with a little backbone.</w:t>
      </w:r>
    </w:p>
    <w:p>
      <w:pPr>
        <w:pStyle w:val="TextBodyIndent"/>
        <w:spacing w:lineRule="auto" w:line="480"/>
        <w:ind w:left="720" w:hanging="0"/>
        <w:rPr/>
      </w:pPr>
      <w:r>
        <w:rPr/>
        <w:tab/>
        <w:t>(as quoted in Singer 1997, pp. 255-256)</w:t>
      </w:r>
    </w:p>
    <w:p>
      <w:pPr>
        <w:pStyle w:val="TextBodyIndent"/>
        <w:spacing w:lineRule="auto" w:line="480"/>
        <w:ind w:left="720" w:hanging="0"/>
        <w:rPr/>
      </w:pPr>
      <w:r>
        <w:rPr/>
      </w:r>
    </w:p>
    <w:p>
      <w:pPr>
        <w:pStyle w:val="TextBodyIndent"/>
        <w:spacing w:lineRule="auto" w:line="480"/>
        <w:rPr/>
      </w:pPr>
      <w:r>
        <w:rPr/>
        <w:t>Certainly we can understand how hard it might be to give up all confidence and to go back to being the geeky, unpopular, runt with a perpetual bad-hair day.  Those enamored with brain-based explanations of addiction are quick to point out that understanding the dopamine circuits as aids to learning (instead of as pleasure producers) explains why addicts will continue to use even though they are no longer getting any sort of pleasure in the activity.</w:t>
      </w:r>
      <w:r>
        <w:rPr>
          <w:rStyle w:val="EndnoteCharacters"/>
          <w:rStyle w:val="EndnoteAnchor"/>
        </w:rPr>
        <w:endnoteReference w:id="3"/>
      </w:r>
      <w:r>
        <w:rPr/>
        <w:t xml:space="preserve">  Addicts’ brains highlight as salient the events that lead to their getting to use.  Their brains also recall in vivid Technicolor detail what using does for them, or did them, at any rate.  The alternative – not using and not feeling as they remember feeling – seems too awful to contemplate.</w:t>
      </w:r>
    </w:p>
    <w:p>
      <w:pPr>
        <w:pStyle w:val="TextBodyIndent"/>
        <w:spacing w:lineRule="auto" w:line="480"/>
        <w:rPr/>
      </w:pPr>
      <w:r>
        <w:rPr/>
        <w:t>My plaint is that these explanations don’t go far enough.  They don’t explain why, even when sober, even when the addicts can experience for themselves the alleged advantages to recovering from their addiction, even when they go out of their way to avoid any triggering stimuli, even when they consciously believe that using does them no good at all any more, they will still use.  To explain fully the mechanisms of addiction and the constraints we face on self-control, we have to supplement the reductive neuroscientific story with clinical psychiatry.</w:t>
      </w:r>
    </w:p>
    <w:p>
      <w:pPr>
        <w:pStyle w:val="TextBodyIndent"/>
        <w:spacing w:lineRule="auto" w:line="480"/>
        <w:rPr>
          <w:i w:val="false"/>
          <w:i w:val="false"/>
        </w:rPr>
      </w:pPr>
      <w:r>
        <w:rPr/>
        <w:t xml:space="preserve">Addicts use because they define themselves as Addict.  They regulate their lives in terms of their addictive behaviors.  Addiction provides the background for their life stories, the stories they use to create their sense of self.  Addicts remain addicted because they don’t know, in a profound and fundamental way, how else to be.  They cannot conceptually and emotionally bridge the internal gap between seeing oneself as a user and seeing oneself as not a user.  Just as I cannot envision my life, </w:t>
      </w:r>
      <w:r>
        <w:rPr>
          <w:i/>
        </w:rPr>
        <w:t>my</w:t>
      </w:r>
      <w:r>
        <w:rPr/>
        <w:t xml:space="preserve"> life, without my children, they cannot envision their lives without their addictions.</w:t>
      </w:r>
    </w:p>
    <w:p>
      <w:pPr>
        <w:pStyle w:val="TextBodyIndent"/>
        <w:spacing w:lineRule="auto" w:line="480"/>
        <w:rPr>
          <w:i w:val="false"/>
          <w:i w:val="false"/>
        </w:rPr>
      </w:pPr>
      <w:r>
        <w:rPr>
          <w:i w:val="false"/>
        </w:rPr>
      </w:r>
    </w:p>
    <w:p>
      <w:pPr>
        <w:pStyle w:val="TextBodyIndent"/>
        <w:numPr>
          <w:ilvl w:val="0"/>
          <w:numId w:val="2"/>
        </w:numPr>
        <w:spacing w:lineRule="auto" w:line="480"/>
        <w:rPr>
          <w:b/>
          <w:b/>
        </w:rPr>
      </w:pPr>
      <w:r>
        <w:rPr>
          <w:b/>
        </w:rPr>
        <w:t>Self-control</w:t>
      </w:r>
    </w:p>
    <w:p>
      <w:pPr>
        <w:pStyle w:val="TextBodyIndent"/>
        <w:spacing w:lineRule="auto" w:line="480"/>
        <w:ind w:hanging="0"/>
        <w:rPr/>
      </w:pPr>
      <w:r>
        <w:rPr/>
        <w:t>What have we learned about weak wills, habits, and self-control?  And what do these things tell us about our own cognitive systems?</w:t>
      </w:r>
    </w:p>
    <w:p>
      <w:pPr>
        <w:pStyle w:val="TextBodyIndent"/>
        <w:spacing w:lineRule="auto" w:line="480"/>
        <w:ind w:hanging="0"/>
        <w:rPr/>
      </w:pPr>
      <w:r>
        <w:rPr/>
        <w:tab/>
        <w:t>First, habits are not simply the “narrowing of our cognitive horizons,” as Jon Elster puts it.  In fact, they don’t restrict our contemplating alternatives in all their richness.  Habits are fundamentally regulatory devices for our psyches.  We need them to get through our day as humans.  We use them to explain ourselves, to justify ourselves, to create ourselves, to behave ourselves.</w:t>
      </w:r>
    </w:p>
    <w:p>
      <w:pPr>
        <w:pStyle w:val="TextBodyIndent"/>
        <w:spacing w:lineRule="auto" w:line="480"/>
        <w:ind w:hanging="0"/>
        <w:rPr/>
      </w:pPr>
      <w:r>
        <w:rPr/>
        <w:tab/>
        <w:t>Second, our so-called wills and methods of control are subservient to our habits.  Our meaningful behaviors spring in a deep way from our selves.  Our actions are those actions of the creatures we understand ourselves to be.  And who we understand our selves to be is highly emotionally driven.  We are who we feel ourselves to be.</w:t>
      </w:r>
    </w:p>
    <w:p>
      <w:pPr>
        <w:pStyle w:val="TextBodyIndent"/>
        <w:spacing w:lineRule="auto" w:line="480"/>
        <w:ind w:hanging="0"/>
        <w:rPr/>
      </w:pPr>
      <w:r>
        <w:rPr/>
        <w:tab/>
        <w:t>Finally, we can think of cognition itself as subservient to our personal life narratives.  To understand and appreciate how we think qua cognizers, we need to understand how we mentally place ourselves in our environment, how we think of ourselves as relating to others, and how we have storied our life events.  In short: in order to understand human cognition and behavior fully, we have first to understand ourselves as human.</w:t>
      </w:r>
    </w:p>
    <w:p>
      <w:pPr>
        <w:pStyle w:val="TextBodyIndent"/>
        <w:spacing w:lineRule="auto" w:line="480"/>
        <w:rPr/>
      </w:pPr>
      <w:r>
        <w:rPr/>
      </w:r>
    </w:p>
    <w:p>
      <w:pPr>
        <w:pStyle w:val="TextBodyIndent"/>
        <w:spacing w:lineRule="auto" w:line="480"/>
        <w:ind w:left="720" w:hanging="0"/>
        <w:rPr/>
      </w:pPr>
      <w:r>
        <w:rPr/>
      </w:r>
    </w:p>
    <w:p>
      <w:pPr>
        <w:pStyle w:val="TextBodyIndent"/>
        <w:spacing w:lineRule="auto" w:line="480"/>
        <w:ind w:left="720" w:hanging="0"/>
        <w:rPr/>
      </w:pPr>
      <w:r>
        <w:rPr/>
        <w:tab/>
      </w:r>
    </w:p>
    <w:p>
      <w:pPr>
        <w:pStyle w:val="TextBodyIndent"/>
        <w:spacing w:lineRule="auto" w:line="480"/>
        <w:rPr/>
      </w:pPr>
      <w:r>
        <w:rPr/>
        <w:tab/>
      </w:r>
    </w:p>
    <w:p>
      <w:pPr>
        <w:pStyle w:val="Endnote"/>
        <w:spacing w:lineRule="auto" w:line="480"/>
        <w:rPr>
          <w:b/>
          <w:b/>
        </w:rPr>
      </w:pPr>
      <w:r>
        <w:rPr>
          <w:b/>
        </w:rPr>
        <w:t>References</w:t>
      </w:r>
    </w:p>
    <w:p>
      <w:pPr>
        <w:pStyle w:val="Normal"/>
        <w:spacing w:lineRule="auto" w:line="480"/>
        <w:ind w:left="720" w:hanging="720"/>
        <w:rPr/>
      </w:pPr>
      <w:r>
        <w:rPr/>
        <w:t xml:space="preserve">Alarcón, R.A., Foulks, E.F., and Vakkur, M.  1998.  </w:t>
      </w:r>
      <w:r>
        <w:rPr>
          <w:i/>
        </w:rPr>
        <w:t>Personality Disorders and Culture: Clinical and Conceptual Interactions</w:t>
      </w:r>
      <w:r>
        <w:rPr/>
        <w:t>.  New York: John Wiley and Sons, Inc.</w:t>
      </w:r>
    </w:p>
    <w:p>
      <w:pPr>
        <w:pStyle w:val="Normal"/>
        <w:spacing w:lineRule="auto" w:line="480"/>
        <w:ind w:left="720" w:hanging="720"/>
        <w:rPr/>
      </w:pPr>
      <w:r>
        <w:rPr/>
        <w:t xml:space="preserve">Bach, K.  1998.  (Apparent) paradoxes of self-deception and decision. In J-P. Dupuy  (Ed.) </w:t>
      </w:r>
      <w:r>
        <w:rPr>
          <w:i/>
        </w:rPr>
        <w:t>Self-Deception and the Paradoxes of Rationality</w:t>
      </w:r>
      <w:r>
        <w:rPr/>
        <w:t>.  Stanford, CA:  CSLI Publications.</w:t>
      </w:r>
    </w:p>
    <w:p>
      <w:pPr>
        <w:pStyle w:val="Normal"/>
        <w:spacing w:lineRule="auto" w:line="480"/>
        <w:ind w:left="720" w:hanging="720"/>
        <w:rPr/>
      </w:pPr>
      <w:r>
        <w:rPr/>
        <w:t xml:space="preserve">Brand, M.  1984.  </w:t>
      </w:r>
      <w:r>
        <w:rPr>
          <w:i/>
        </w:rPr>
        <w:t>Intending and Acting</w:t>
      </w:r>
      <w:r>
        <w:rPr/>
        <w:t>. Cambridge, MA: The MIT Press.</w:t>
      </w:r>
    </w:p>
    <w:p>
      <w:pPr>
        <w:pStyle w:val="Normal"/>
        <w:spacing w:lineRule="auto" w:line="480"/>
        <w:ind w:left="720" w:hanging="720"/>
        <w:rPr/>
      </w:pPr>
      <w:r>
        <w:rPr/>
        <w:t xml:space="preserve">Cohen, D. and Leckman, J.F.  1999.  Introduction: The self under siege.  In J.F. Leckman and D.J. Cohen (Eds.) </w:t>
      </w:r>
      <w:r>
        <w:rPr>
          <w:i/>
        </w:rPr>
        <w:t>Tourette’s Syndrome — Tics, Obsessions, Compulsions: Developmental Psychopathology and Clinical Care</w:t>
      </w:r>
      <w:r>
        <w:rPr/>
        <w:t>. New York: John Wiley and Sons, pp. 1-19.</w:t>
      </w:r>
    </w:p>
    <w:p>
      <w:pPr>
        <w:pStyle w:val="Normal"/>
        <w:spacing w:lineRule="auto" w:line="480"/>
        <w:ind w:left="720" w:hanging="720"/>
        <w:rPr/>
      </w:pPr>
      <w:r>
        <w:rPr/>
        <w:t xml:space="preserve">Cooper, J.R., Bloom, F.E., and Roth, R.H.  1996.  Cellular formation of neuropharmacology.  In </w:t>
      </w:r>
      <w:r>
        <w:rPr>
          <w:i/>
        </w:rPr>
        <w:t>The Biochemical Basis of Neuropharmacology, 7</w:t>
      </w:r>
      <w:r>
        <w:rPr>
          <w:i/>
          <w:vertAlign w:val="superscript"/>
        </w:rPr>
        <w:t>th</w:t>
      </w:r>
      <w:r>
        <w:rPr>
          <w:i/>
        </w:rPr>
        <w:t xml:space="preserve"> Edition</w:t>
      </w:r>
      <w:r>
        <w:rPr/>
        <w:t>.  New York: Oxford University Press, pp. 9-48.</w:t>
      </w:r>
    </w:p>
    <w:p>
      <w:pPr>
        <w:pStyle w:val="Normal"/>
        <w:spacing w:lineRule="auto" w:line="480"/>
        <w:ind w:left="720" w:hanging="720"/>
        <w:rPr/>
      </w:pPr>
      <w:r>
        <w:rPr/>
        <w:t xml:space="preserve">Davidson, D. 1963.  Actions, reasons, and causes.  </w:t>
      </w:r>
      <w:r>
        <w:rPr>
          <w:i/>
        </w:rPr>
        <w:t>Journal of Philosophy</w:t>
      </w:r>
      <w:r>
        <w:rPr/>
        <w:t>, 60: 685-700.</w:t>
      </w:r>
    </w:p>
    <w:p>
      <w:pPr>
        <w:pStyle w:val="Normal"/>
        <w:spacing w:lineRule="auto" w:line="480"/>
        <w:ind w:left="720" w:hanging="720"/>
        <w:rPr/>
      </w:pPr>
      <w:r>
        <w:rPr/>
        <w:t xml:space="preserve">Davidson, D. 1998.  Who is fooled. In J-P. Dupuy  (Ed.) </w:t>
      </w:r>
      <w:r>
        <w:rPr>
          <w:i/>
        </w:rPr>
        <w:t>Self-Deception and the Paradoxes of Rationality</w:t>
      </w:r>
      <w:r>
        <w:rPr/>
        <w:t>.  Stanford, CA:  CSLI Publications.</w:t>
      </w:r>
    </w:p>
    <w:p>
      <w:pPr>
        <w:pStyle w:val="Normal"/>
        <w:spacing w:lineRule="auto" w:line="480"/>
        <w:ind w:left="720" w:hanging="720"/>
        <w:rPr/>
      </w:pPr>
      <w:r>
        <w:rPr/>
        <w:t xml:space="preserve">Dupuy, J-P.  1998.  Rationality and self-deception. In J-P. Dupuy  (Ed.) </w:t>
      </w:r>
      <w:r>
        <w:rPr>
          <w:i/>
        </w:rPr>
        <w:t>Self-Deception and the Paradoxes of Rationality</w:t>
      </w:r>
      <w:r>
        <w:rPr/>
        <w:t>.  Stanford, CA:  CSLI Publications.</w:t>
      </w:r>
    </w:p>
    <w:p>
      <w:pPr>
        <w:pStyle w:val="Normal"/>
        <w:spacing w:lineRule="auto" w:line="480"/>
        <w:ind w:left="720" w:hanging="720"/>
        <w:rPr/>
      </w:pPr>
      <w:r>
        <w:rPr/>
        <w:t xml:space="preserve">Elster, J.  1999.  </w:t>
      </w:r>
      <w:r>
        <w:rPr>
          <w:i/>
        </w:rPr>
        <w:t xml:space="preserve">Strong Feelings: Emotion, Addiction, and Human Behavior.  </w:t>
      </w:r>
      <w:r>
        <w:rPr/>
        <w:t>Cambridge, MA:  The MIT Press.</w:t>
      </w:r>
    </w:p>
    <w:p>
      <w:pPr>
        <w:pStyle w:val="Normal"/>
        <w:spacing w:lineRule="auto" w:line="480"/>
        <w:ind w:left="720" w:hanging="720"/>
        <w:rPr/>
      </w:pPr>
      <w:r>
        <w:rPr/>
        <w:t xml:space="preserve">Fulford, R.  1999.  </w:t>
      </w:r>
      <w:r>
        <w:rPr>
          <w:i/>
        </w:rPr>
        <w:t>The Triumph of Narrative: Storytelling in the Age of Mass Culture</w:t>
      </w:r>
      <w:r>
        <w:rPr/>
        <w:t>.  New York: Broadway Books.</w:t>
      </w:r>
    </w:p>
    <w:p>
      <w:pPr>
        <w:pStyle w:val="Normal"/>
        <w:spacing w:lineRule="auto" w:line="480"/>
        <w:ind w:left="720" w:hanging="720"/>
        <w:rPr/>
      </w:pPr>
      <w:r>
        <w:rPr/>
        <w:t xml:space="preserve">Graham, G., and Stephens, G.L.  2001.  </w:t>
      </w:r>
      <w:r>
        <w:rPr>
          <w:i/>
        </w:rPr>
        <w:t>Minds and Mine</w:t>
      </w:r>
      <w:r>
        <w:rPr/>
        <w:t xml:space="preserve">.  Cambridge, MA: The MIT Press. </w:t>
      </w:r>
    </w:p>
    <w:p>
      <w:pPr>
        <w:pStyle w:val="Normal"/>
        <w:spacing w:lineRule="auto" w:line="480"/>
        <w:ind w:left="720" w:hanging="720"/>
        <w:rPr/>
      </w:pPr>
      <w:r>
        <w:rPr/>
        <w:t xml:space="preserve">Hare, R.M. 1963. </w:t>
      </w:r>
      <w:r>
        <w:rPr>
          <w:i/>
        </w:rPr>
        <w:t>Freedom and Reason.</w:t>
      </w:r>
      <w:r>
        <w:rPr/>
        <w:t xml:space="preserve">  Oxford: Oxford University Press.</w:t>
      </w:r>
    </w:p>
    <w:p>
      <w:pPr>
        <w:pStyle w:val="Normal"/>
        <w:spacing w:lineRule="auto" w:line="480"/>
        <w:ind w:left="720" w:hanging="720"/>
        <w:rPr/>
      </w:pPr>
      <w:r>
        <w:rPr/>
        <w:t xml:space="preserve">Institute of Medicine.  1997.  </w:t>
      </w:r>
      <w:r>
        <w:rPr>
          <w:i/>
        </w:rPr>
        <w:t>Dispelling the Myths about Addiction</w:t>
      </w:r>
      <w:r>
        <w:rPr/>
        <w:t>. Washington, DC: National Academy Press.</w:t>
      </w:r>
    </w:p>
    <w:p>
      <w:pPr>
        <w:pStyle w:val="Normal"/>
        <w:spacing w:lineRule="auto" w:line="480"/>
        <w:ind w:left="720" w:hanging="720"/>
        <w:rPr/>
      </w:pPr>
      <w:r>
        <w:rPr/>
        <w:t xml:space="preserve">King, R.A., Leckman, J.F., Scahill, and Cohen, D.J.  1999.  Obsessive-compulsive disorder, anxiety, and depression. In J.F. Leckman and D.J. Cohen (Eds.) </w:t>
      </w:r>
      <w:r>
        <w:rPr>
          <w:i/>
        </w:rPr>
        <w:t>Tourette’s Syndrome — Tics, Obsessions, Compulsions: Developmental Psychopathology and Clinical Care</w:t>
      </w:r>
      <w:r>
        <w:rPr/>
        <w:t>. New York: John Wiley and Sons, pp. 43-62.</w:t>
      </w:r>
    </w:p>
    <w:p>
      <w:pPr>
        <w:pStyle w:val="Normal"/>
        <w:spacing w:lineRule="auto" w:line="480"/>
        <w:ind w:left="720" w:hanging="720"/>
        <w:rPr/>
      </w:pPr>
      <w:r>
        <w:rPr/>
        <w:t xml:space="preserve">Koob, G.F.  1996.  Drug addiction: The yin and yang of hedonistic homeostasis.  </w:t>
      </w:r>
      <w:r>
        <w:rPr>
          <w:i/>
        </w:rPr>
        <w:t xml:space="preserve">Neuron </w:t>
      </w:r>
      <w:r>
        <w:rPr/>
        <w:t>16: 893-896.</w:t>
      </w:r>
    </w:p>
    <w:p>
      <w:pPr>
        <w:pStyle w:val="Normal"/>
        <w:spacing w:lineRule="auto" w:line="480"/>
        <w:ind w:left="720" w:hanging="720"/>
        <w:rPr/>
      </w:pPr>
      <w:r>
        <w:rPr/>
        <w:t xml:space="preserve">Leckman, J.F., King, R.A., and Cohen, D.J. 1999. Tics and tic disorders. In J.F. Leckman and D.J. Cohen (Eds.) </w:t>
      </w:r>
      <w:r>
        <w:rPr>
          <w:i/>
        </w:rPr>
        <w:t>Tourette’s Syndrome — Tics, Obsessions, Compulsions: Developmental Psychopathology and Clinical Care</w:t>
      </w:r>
      <w:r>
        <w:rPr/>
        <w:t>. New York: John Wiley and Sons, pp. 23-41.</w:t>
      </w:r>
    </w:p>
    <w:p>
      <w:pPr>
        <w:pStyle w:val="Normal"/>
        <w:spacing w:lineRule="auto" w:line="480"/>
        <w:ind w:left="720" w:hanging="720"/>
        <w:rPr/>
      </w:pPr>
      <w:r>
        <w:rPr/>
        <w:t xml:space="preserve">Mele, A.R.  1987.  </w:t>
      </w:r>
      <w:r>
        <w:rPr>
          <w:i/>
        </w:rPr>
        <w:t>Irrationality: An Essay on Akrasia, Self Deception, and Self-Control.</w:t>
      </w:r>
      <w:r>
        <w:rPr/>
        <w:t xml:space="preserve">  New York: Oxford University Press.</w:t>
      </w:r>
    </w:p>
    <w:p>
      <w:pPr>
        <w:pStyle w:val="Normal"/>
        <w:spacing w:lineRule="auto" w:line="480"/>
        <w:ind w:left="720" w:hanging="720"/>
        <w:rPr/>
      </w:pPr>
      <w:r>
        <w:rPr/>
        <w:t xml:space="preserve">Mele, A.R.  1998.  Two paradoxes of self-deception.  In J-P. Dupuy  (Ed.) </w:t>
      </w:r>
      <w:r>
        <w:rPr>
          <w:i/>
        </w:rPr>
        <w:t>Self-Deception and the Paradoxes of Rationality</w:t>
      </w:r>
      <w:r>
        <w:rPr/>
        <w:t>.  Stanford, CA:  CSLI Publications.</w:t>
      </w:r>
    </w:p>
    <w:p>
      <w:pPr>
        <w:pStyle w:val="Normal"/>
        <w:spacing w:lineRule="auto" w:line="480"/>
        <w:ind w:left="720" w:hanging="720"/>
        <w:rPr/>
      </w:pPr>
      <w:r>
        <w:rPr/>
        <w:t xml:space="preserve">Mischel, W., and Ebbesen, E.  1970.  Attention in delay of gratification.  </w:t>
      </w:r>
      <w:r>
        <w:rPr>
          <w:i/>
        </w:rPr>
        <w:t>Journal of Personality and Social Psychology</w:t>
      </w:r>
      <w:r>
        <w:rPr/>
        <w:t xml:space="preserve"> 31: 254-261.</w:t>
      </w:r>
    </w:p>
    <w:p>
      <w:pPr>
        <w:pStyle w:val="Normal"/>
        <w:spacing w:lineRule="auto" w:line="480"/>
        <w:ind w:left="720" w:hanging="720"/>
        <w:rPr/>
      </w:pPr>
      <w:r>
        <w:rPr/>
        <w:t xml:space="preserve">Mischel, W., and Moore, B.  1973.  Effects of attention to symbolically-presented rewards on self-control.  </w:t>
      </w:r>
      <w:r>
        <w:rPr>
          <w:i/>
        </w:rPr>
        <w:t>Journal of Personality and Social Psychology</w:t>
      </w:r>
      <w:r>
        <w:rPr/>
        <w:t xml:space="preserve"> 28: 172-179.</w:t>
      </w:r>
    </w:p>
    <w:p>
      <w:pPr>
        <w:pStyle w:val="Normal"/>
        <w:spacing w:lineRule="auto" w:line="480"/>
        <w:ind w:left="720" w:hanging="720"/>
        <w:rPr/>
      </w:pPr>
      <w:r>
        <w:rPr/>
        <w:t xml:space="preserve">Mischel, W., and Moore, B.  1980.  The role of ideation in voluntary delay for symbolically presented rewards.  </w:t>
      </w:r>
      <w:r>
        <w:rPr>
          <w:i/>
        </w:rPr>
        <w:t>Cognitive Therapy and Research</w:t>
      </w:r>
      <w:r>
        <w:rPr/>
        <w:t xml:space="preserve"> 2: 211-221.</w:t>
      </w:r>
    </w:p>
    <w:p>
      <w:pPr>
        <w:pStyle w:val="Normal"/>
        <w:spacing w:lineRule="auto" w:line="480"/>
        <w:ind w:left="720" w:hanging="720"/>
        <w:rPr/>
      </w:pPr>
      <w:r>
        <w:rPr/>
        <w:t xml:space="preserve">Mischel, W., Ebbeson, E., and Zeiss, A.  1972.  Cognitive and attentional mechanisms in delay of gratification.  </w:t>
      </w:r>
      <w:r>
        <w:rPr>
          <w:i/>
        </w:rPr>
        <w:t>Journal of Personality and Social Psychology</w:t>
      </w:r>
      <w:r>
        <w:rPr/>
        <w:t xml:space="preserve"> 21: 204-218.</w:t>
      </w:r>
    </w:p>
    <w:p>
      <w:pPr>
        <w:pStyle w:val="Normal"/>
        <w:spacing w:lineRule="auto" w:line="480"/>
        <w:ind w:left="720" w:hanging="720"/>
        <w:rPr/>
      </w:pPr>
      <w:r>
        <w:rPr/>
        <w:t xml:space="preserve">Olds, ME, and Milner, P.  1954.  Positive reinforcement produced by electrical stimulation of septal area and other regions of the rat brain.  </w:t>
      </w:r>
      <w:r>
        <w:rPr>
          <w:i/>
        </w:rPr>
        <w:t>Journal of Comparative and Physiological Psychology</w:t>
      </w:r>
      <w:r>
        <w:rPr/>
        <w:t xml:space="preserve"> 47: 419-427.</w:t>
      </w:r>
    </w:p>
    <w:p>
      <w:pPr>
        <w:pStyle w:val="Normal"/>
        <w:spacing w:lineRule="auto" w:line="480"/>
        <w:ind w:left="720" w:hanging="720"/>
        <w:rPr/>
      </w:pPr>
      <w:r>
        <w:rPr/>
        <w:t xml:space="preserve">Pugmire, D. 1982. Motivated irrationality.  </w:t>
      </w:r>
      <w:r>
        <w:rPr>
          <w:i/>
        </w:rPr>
        <w:t>Proceedings of the Aristotelian Society</w:t>
      </w:r>
      <w:r>
        <w:rPr/>
        <w:t>, 56: 179-196.</w:t>
      </w:r>
    </w:p>
    <w:p>
      <w:pPr>
        <w:pStyle w:val="Normal"/>
        <w:spacing w:lineRule="auto" w:line="480"/>
        <w:ind w:left="720" w:hanging="720"/>
        <w:rPr/>
      </w:pPr>
      <w:r>
        <w:rPr/>
        <w:t xml:space="preserve">Rorty, A.  1980a.  Akrasia and conflict.  </w:t>
      </w:r>
      <w:r>
        <w:rPr>
          <w:i/>
        </w:rPr>
        <w:t>Inquiry</w:t>
      </w:r>
      <w:r>
        <w:rPr/>
        <w:t xml:space="preserve"> 22: 193-212.</w:t>
      </w:r>
    </w:p>
    <w:p>
      <w:pPr>
        <w:pStyle w:val="Normal"/>
        <w:spacing w:lineRule="auto" w:line="480"/>
        <w:ind w:left="720" w:hanging="720"/>
        <w:rPr/>
      </w:pPr>
      <w:r>
        <w:rPr/>
        <w:t xml:space="preserve">Rorty, A.  1980b.  Self-deception, akrasia, and irrationality.  </w:t>
      </w:r>
      <w:r>
        <w:rPr>
          <w:i/>
        </w:rPr>
        <w:t>Social Science Information</w:t>
      </w:r>
      <w:r>
        <w:rPr/>
        <w:t xml:space="preserve"> 19: 905-922.</w:t>
      </w:r>
    </w:p>
    <w:p>
      <w:pPr>
        <w:pStyle w:val="Normal"/>
        <w:spacing w:lineRule="auto" w:line="480"/>
        <w:ind w:left="720" w:hanging="720"/>
        <w:rPr/>
      </w:pPr>
      <w:r>
        <w:rPr/>
        <w:t xml:space="preserve">Stephens, G.L., and Graham, G.  1996.  Psychopathology, freedom, and the experience of externality.  </w:t>
      </w:r>
      <w:r>
        <w:rPr>
          <w:i/>
        </w:rPr>
        <w:t>Philosophical Topics</w:t>
      </w:r>
      <w:r>
        <w:rPr/>
        <w:t xml:space="preserve"> 24: 159-182.</w:t>
      </w:r>
    </w:p>
    <w:p>
      <w:pPr>
        <w:pStyle w:val="Normal"/>
        <w:spacing w:lineRule="auto" w:line="480"/>
        <w:ind w:left="720" w:hanging="720"/>
        <w:rPr/>
      </w:pPr>
      <w:r>
        <w:rPr/>
        <w:t xml:space="preserve">Tabakoff, B., and Hoffman, P.L.  1996.  Alcohol addiction: An enigma among us.  </w:t>
      </w:r>
      <w:r>
        <w:rPr>
          <w:i/>
        </w:rPr>
        <w:t xml:space="preserve">Neuron </w:t>
      </w:r>
      <w:r>
        <w:rPr/>
        <w:t>16: 909-912.</w:t>
      </w:r>
    </w:p>
    <w:p>
      <w:pPr>
        <w:pStyle w:val="Normal"/>
        <w:spacing w:lineRule="auto" w:line="480"/>
        <w:ind w:left="720" w:hanging="720"/>
        <w:rPr/>
      </w:pPr>
      <w:r>
        <w:rPr/>
        <w:t xml:space="preserve">Watson, G. 1977.  Skepticism about weakness of will. </w:t>
      </w:r>
      <w:r>
        <w:rPr>
          <w:i/>
        </w:rPr>
        <w:t>Philosophical Review</w:t>
      </w:r>
      <w:r>
        <w:rPr/>
        <w:t>, 86: 316-339.</w:t>
      </w:r>
    </w:p>
    <w:p>
      <w:pPr>
        <w:pStyle w:val="Normal"/>
        <w:spacing w:lineRule="auto" w:line="480"/>
        <w:ind w:left="720" w:hanging="720"/>
        <w:rPr/>
      </w:pPr>
      <w:r>
        <w:rPr/>
        <w:t xml:space="preserve">Wickelgren, I.  1997.  Getting the brain’s attention.  </w:t>
      </w:r>
      <w:r>
        <w:rPr>
          <w:i/>
        </w:rPr>
        <w:t>Science</w:t>
      </w:r>
      <w:r>
        <w:rPr/>
        <w:t xml:space="preserve"> 278: 35-38.</w:t>
      </w:r>
    </w:p>
    <w:p>
      <w:pPr>
        <w:pStyle w:val="Heading1"/>
        <w:spacing w:lineRule="auto" w:line="480"/>
        <w:rPr/>
      </w:pPr>
      <w:r>
        <w:rPr/>
      </w:r>
    </w:p>
    <w:p>
      <w:pPr>
        <w:pStyle w:val="Heading1"/>
        <w:spacing w:lineRule="auto" w:line="480"/>
        <w:rPr/>
      </w:pPr>
      <w:r>
        <w:rPr/>
      </w:r>
    </w:p>
    <w:p>
      <w:pPr>
        <w:pStyle w:val="Heading1"/>
        <w:spacing w:lineRule="auto" w:line="480"/>
        <w:rPr/>
      </w:pPr>
      <w:r>
        <w:rPr/>
        <w:t>Endnotes</w:t>
      </w:r>
    </w:p>
    <w:p>
      <w:pPr>
        <w:pStyle w:val="TextBodyIndent"/>
        <w:spacing w:lineRule="auto" w:line="480"/>
        <w:ind w:hanging="0"/>
        <w:rPr/>
      </w:pPr>
      <w:r>
        <w:rPr/>
        <w:tab/>
      </w:r>
    </w:p>
    <w:p>
      <w:pPr>
        <w:pStyle w:val="Normal"/>
        <w:spacing w:lineRule="auto" w:line="480"/>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As Mele discusses, there is some empirical evidence to suggest that attention and motivation, at least, are tightly coupled (cf., Mischel and Ebbesen 1970, Mischel et al. 1972).  It turns out, not surprisingly, that it is easier for us to resist behaviors and delay gratification if the rewards are out of sight and out of mind.  In particular, it is easier for us to resist if we are not paying attention to the rewards qua reward (Mischel and Moore 1973, 1980).</w:t>
      </w:r>
    </w:p>
    <w:p>
      <w:pPr>
        <w:pStyle w:val="Endnote"/>
        <w:rPr/>
      </w:pPr>
      <w:r>
        <w:rPr/>
      </w:r>
    </w:p>
  </w:endnote>
  <w:endnote w:id="3">
    <w:p>
      <w:pPr>
        <w:pStyle w:val="Endnote"/>
        <w:rPr/>
      </w:pPr>
      <w:r>
        <w:rPr>
          <w:rStyle w:val="EndnoteCharacters"/>
        </w:rPr>
        <w:endnoteRef/>
      </w:r>
      <w:r>
        <w:rPr/>
        <w:t xml:space="preserve"> </w:t>
      </w:r>
      <w:r>
        <w:rPr/>
        <w:t>This also would help explain schizophrenia and ADD, both of which are tied to abnormal dopamine production or transmission.  People with schizophrenia or ADD become distracted by all sorts of sensory (and internal) stimuli which normal brains generally filter out; hence, they can’t pay attention to what is really important or significant in their liv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01:11:00Z</dcterms:created>
  <dc:creator>Valerie Hardcastle</dc:creator>
  <dc:description/>
  <dc:language>en-US</dc:language>
  <cp:lastModifiedBy>Valerie Gray Hardcastle</cp:lastModifiedBy>
  <dcterms:modified xsi:type="dcterms:W3CDTF">2002-06-17T01:23:00Z</dcterms:modified>
  <cp:revision>78</cp:revision>
  <dc:subject/>
  <dc:title>Like millions of other Americans, I brush my teeth every night before I go to bed</dc:title>
</cp:coreProperties>
</file>