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Know how, knowledge that and the </w:t>
      </w:r>
    </w:p>
    <w:p>
      <w:pPr>
        <w:pStyle w:val="Heading1"/>
        <w:jc w:val="center"/>
        <w:rPr>
          <w:b/>
          <w:b/>
          <w:bCs/>
          <w:i w:val="false"/>
          <w:i w:val="false"/>
          <w:iCs w:val="false"/>
        </w:rPr>
      </w:pPr>
      <w:r>
        <w:rPr>
          <w:b/>
          <w:bCs/>
          <w:i w:val="false"/>
          <w:iCs w:val="false"/>
        </w:rPr>
        <w:t>requirement of conscious intent</w:t>
      </w:r>
    </w:p>
    <w:p>
      <w:pPr>
        <w:pStyle w:val="Normal"/>
        <w:jc w:val="center"/>
        <w:rPr>
          <w:b/>
          <w:b/>
          <w:bCs/>
          <w:i/>
          <w:i/>
          <w:iCs/>
        </w:rPr>
      </w:pPr>
      <w:r>
        <w:rPr>
          <w:b/>
          <w:bCs/>
          <w:i/>
          <w:iCs/>
        </w:rPr>
      </w:r>
    </w:p>
    <w:p>
      <w:pPr>
        <w:pStyle w:val="Normal"/>
        <w:jc w:val="center"/>
        <w:rPr/>
      </w:pPr>
      <w:r>
        <w:rPr/>
      </w:r>
    </w:p>
    <w:p>
      <w:pPr>
        <w:pStyle w:val="Normal"/>
        <w:jc w:val="center"/>
        <w:rPr/>
      </w:pPr>
      <w:r>
        <w:rPr/>
        <w:t>Keith Gibbs</w:t>
      </w:r>
    </w:p>
    <w:p>
      <w:pPr>
        <w:pStyle w:val="Normal"/>
        <w:jc w:val="center"/>
        <w:rPr/>
      </w:pPr>
      <w:r>
        <w:rPr/>
        <w:t>Department of Philosophy</w:t>
      </w:r>
    </w:p>
    <w:p>
      <w:pPr>
        <w:pStyle w:val="Normal"/>
        <w:jc w:val="center"/>
        <w:rPr/>
      </w:pPr>
      <w:r>
        <w:rPr/>
        <w:t>California State University, Long Beach</w:t>
      </w:r>
    </w:p>
    <w:p>
      <w:pPr>
        <w:pStyle w:val="Normal"/>
        <w:jc w:val="center"/>
        <w:rPr/>
      </w:pPr>
      <w:hyperlink r:id="rId2">
        <w:r>
          <w:rPr>
            <w:rStyle w:val="InternetLink"/>
          </w:rPr>
          <w:t>kfgibbs@artsci.wustle.edu</w:t>
        </w:r>
      </w:hyperlink>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bCs/>
        </w:rPr>
        <w:t>Abstract:</w:t>
      </w:r>
      <w:r>
        <w:rPr/>
        <w:t xml:space="preserve">  The distinction between know how and knowledge that is one that has failed to draw much attention in philosophy, despite its importance in other fields.  This distinction is explored and neuropsychological studies are presented that support this distinction.  In particular, the dorsal and ventral visual processing streams are examined and shown to process information individually despite lesions to the other processing stream.  Studies are also presented that further highlight the idea that the distinction between know how and knowledge that take place in decision-making and in judgments of how to act.  These studies also contradict Carr’s assertion that a necessary aspect of connecting know how with ability is conscious intent.  The idea of a more general functional connection between know how and ability is explored and it is emphasized that this functional connection should include very basic neurobiological fun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ontact Information:</w:t>
      </w:r>
    </w:p>
    <w:p>
      <w:pPr>
        <w:pStyle w:val="Normal"/>
        <w:jc w:val="center"/>
        <w:rPr/>
      </w:pPr>
      <w:r>
        <w:rPr/>
        <w:t>K. F. Gibbs</w:t>
      </w:r>
    </w:p>
    <w:p>
      <w:pPr>
        <w:pStyle w:val="Normal"/>
        <w:jc w:val="center"/>
        <w:rPr/>
      </w:pPr>
      <w:r>
        <w:rPr/>
        <w:t>211 Grand Ave. #212</w:t>
      </w:r>
    </w:p>
    <w:p>
      <w:pPr>
        <w:pStyle w:val="Normal"/>
        <w:jc w:val="center"/>
        <w:rPr/>
      </w:pPr>
      <w:r>
        <w:rPr/>
        <w:t>Long Beach, Ca 90803</w:t>
      </w:r>
    </w:p>
    <w:p>
      <w:pPr>
        <w:pStyle w:val="Normal"/>
        <w:jc w:val="center"/>
        <w:rPr/>
      </w:pPr>
      <w:r>
        <w:rPr/>
        <w:t>(562) 433-3730</w:t>
      </w:r>
    </w:p>
    <w:p>
      <w:pPr>
        <w:pStyle w:val="Normal"/>
        <w:jc w:val="center"/>
        <w:rPr/>
      </w:pPr>
      <w:r>
        <w:rPr/>
        <w:t>e-mail: kgibbs@csulb.edu</w:t>
      </w:r>
    </w:p>
    <w:p>
      <w:pPr>
        <w:pStyle w:val="TextBodyIndent"/>
        <w:spacing w:lineRule="auto" w:line="480"/>
        <w:ind w:hanging="0"/>
        <w:jc w:val="both"/>
        <w:rPr/>
      </w:pPr>
      <w:r>
        <w:rPr/>
      </w:r>
    </w:p>
    <w:p>
      <w:pPr>
        <w:pStyle w:val="TextBodyIndent"/>
        <w:spacing w:lineRule="auto" w:line="480"/>
        <w:ind w:hanging="0"/>
        <w:jc w:val="both"/>
        <w:rPr/>
      </w:pPr>
      <w:r>
        <w:rPr/>
      </w:r>
    </w:p>
    <w:p>
      <w:pPr>
        <w:pStyle w:val="TextBodyIndent"/>
        <w:spacing w:lineRule="auto" w:line="480"/>
        <w:jc w:val="both"/>
        <w:rPr/>
      </w:pPr>
      <w:r>
        <w:rPr/>
      </w:r>
    </w:p>
    <w:p>
      <w:pPr>
        <w:pStyle w:val="TextBodyIndent"/>
        <w:spacing w:lineRule="auto" w:line="480"/>
        <w:jc w:val="both"/>
        <w:rPr/>
      </w:pPr>
      <w:r>
        <w:rPr/>
        <w:t xml:space="preserve">Surprisingly little has been written about </w:t>
      </w:r>
      <w:r>
        <w:rPr>
          <w:u w:val="single"/>
        </w:rPr>
        <w:t>know how</w:t>
      </w:r>
      <w:r>
        <w:rPr/>
        <w:t xml:space="preserve"> and how it differs from </w:t>
      </w:r>
      <w:r>
        <w:rPr>
          <w:u w:val="single"/>
        </w:rPr>
        <w:t>knowledge that</w:t>
      </w:r>
      <w:r>
        <w:rPr/>
        <w:t xml:space="preserve"> and ability.  This despite the fact that there appears to be little agreement about what such a distinction entails.  Each has been discussed under different names, most notably there is the distinction in philosophy between practical and theoretical knowledge.  Though somewhat different, psychology is prone to speak of this difference in terms of procedural and declarative knowledge.  What is basic to each of these is the distinction between explicit knowledge that is represented by propositions, and knowledge that is fundamentally procedural and non-propositional, though it may also be expressible.</w:t>
      </w:r>
      <w:r>
        <w:rPr>
          <w:rStyle w:val="FootnoteCharacters"/>
          <w:rStyle w:val="FootnoteAnchor"/>
        </w:rPr>
        <w:footnoteReference w:id="2"/>
      </w:r>
      <w:r>
        <w:rPr/>
        <w:t xml:space="preserve">  The distinction is by no means a universally accepted one and because of this there has been some confusion as to what exactly is meant by know how versus knowledge that.</w:t>
      </w:r>
    </w:p>
    <w:p>
      <w:pPr>
        <w:pStyle w:val="TextBodyIndent"/>
        <w:spacing w:lineRule="auto" w:line="480"/>
        <w:jc w:val="both"/>
        <w:rPr/>
      </w:pPr>
      <w:r>
        <w:rPr/>
        <w:t xml:space="preserve">Perhaps much of the confusion stems from Gilbert Ryle who was one of the first to attempt a serious theory of know how in his book, </w:t>
      </w:r>
      <w:r>
        <w:rPr>
          <w:u w:val="single"/>
        </w:rPr>
        <w:t>The Concept of Mind</w:t>
      </w:r>
      <w:r>
        <w:rPr/>
        <w:t>.  Ryle’s dispositional account was severely criticized on several grounds, not the least of which was that often times know how does involve theoretical knowledge, a situation that entails deliberation and explicit recognition of rules for action.</w:t>
      </w:r>
    </w:p>
    <w:p>
      <w:pPr>
        <w:pStyle w:val="TextBodyIndent"/>
        <w:spacing w:lineRule="auto" w:line="480"/>
        <w:jc w:val="both"/>
        <w:rPr/>
      </w:pPr>
      <w:r>
        <w:rPr/>
        <w:t>David Carr has also criticized the Rylean view and has approached the concept of know how from its distinction to ability.  For Carr, know how is associated with practical procedures and an agents being able to entertain an action and exhibit it with recognizable success.  Thus, he departs from the dispositional account and believes that accounts of know how are formally similar to knowledge that, which is kept distinct from practical reasoning.  However, Carr’s view also relies heavily on examples that attempt to show that the difference between know how and ability is conscious intent.</w:t>
      </w:r>
    </w:p>
    <w:p>
      <w:pPr>
        <w:pStyle w:val="Normal"/>
        <w:spacing w:lineRule="auto" w:line="480"/>
        <w:jc w:val="both"/>
        <w:rPr/>
      </w:pPr>
      <w:r>
        <w:rPr/>
        <w:tab/>
      </w:r>
    </w:p>
    <w:p>
      <w:pPr>
        <w:pStyle w:val="Normal"/>
        <w:spacing w:lineRule="auto" w:line="480"/>
        <w:jc w:val="both"/>
        <w:rPr/>
      </w:pPr>
      <w:r>
        <w:rPr/>
        <w:tab/>
        <w:t xml:space="preserve">In light of these views, the purpose of this paper is to achieve two broad goals.  The first is to briefly examine the validity of the distinction between know how and knowledge that.  What, for instance, might this distinction entail?  My discussion will be a short one as I wish only to establish the </w:t>
      </w:r>
      <w:r>
        <w:rPr>
          <w:u w:val="single"/>
        </w:rPr>
        <w:t>prima facie</w:t>
      </w:r>
      <w:r>
        <w:rPr/>
        <w:t xml:space="preserve"> plausibility of such a distinction.  Secondly, I will address whether or not conscious intent or an awareness of a set of rules is necessary for know how.  This will be explored in light of David Carr’s distinction between know how and ability.  I will not contend that know how is wholly devoid of instances where a set of explicit procedures or rules are used.  Instead I plan on showing only that such explicit, declarative aspects are to be kept distinct from know how.  My approach to both of these issues will be similar in that I plan on examining recent neuropsychological and neurological findings that bear on the question of know how.  In particular, I will examine how studies by Milner and Goodale as well as studies by Antonio Damasio can show the necessary distinction between know how and knowledge that, and the distinct aspect of rule awareness.  As part of the discussion on conscious intent I will utilize an alternate explanation proposed by Charles Wallis, which pairs know how and ability by the broader conception of a functional connection.  This functional connection, I will propose, should be extended to include very basic levels of connection, including neurological connections of the body.</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art I:  What distinction?</w:t>
      </w:r>
    </w:p>
    <w:p>
      <w:pPr>
        <w:pStyle w:val="TextBody"/>
        <w:rPr/>
      </w:pPr>
      <w:r>
        <w:rPr/>
        <w:tab/>
        <w:t xml:space="preserve">Some have argued, to different degrees, that the distinction between know how and knowledge that, does not require an analysis of the two as distinct from one another.  Among these are Hintikka, Mackie and Brown.  For instance, Brown claims that to know how just is to know that, while Hintikka and Mackie claim that the two cannot be separated from one another, such that theoretical knowledge informs the other (see Katzoff 1984).  In this section I would like to propose that there certainly is a distinction between practical and theoretical knowledge, at least in a very basic form.  In particular, by looking at studies done by Milner and Goodale we can see that there are two distinct information processing streams within the mammalian brain and that the two can operate without the aid of the other.  Thus, the ‘What’ system of the brain can continue to recognize and, at the very least, name objects despite the fact that visuomotor abilities are hindered.  By the same token, the ‘How’ system can continue to operate proficiently, despite the lack of a fully functional ‘recognizing’ system.  These studies support the conception that know how, and its relation to ability, is a distinct system that must be considered in isolation of theoretical knowledge. </w:t>
      </w:r>
    </w:p>
    <w:p>
      <w:pPr>
        <w:pStyle w:val="Normal"/>
        <w:spacing w:lineRule="auto" w:line="480"/>
        <w:jc w:val="both"/>
        <w:rPr/>
      </w:pPr>
      <w:r>
        <w:rPr/>
        <w:tab/>
        <w:t xml:space="preserve">In working with patients like D.F. and R. V., A. David Milner and Mel Goodale found evidence that supports the difference between visual recognition of objects and the guiding of movements using visual information.  Patient D.F. was diagnosed with visual-form agnosia after she suffered carbon monoxide poisoning.  This poisoning resulted in an extensive lesion of the lateral occipital region as well as to the far posterior cortical tissue of the ventral processing stream (Kolb &amp; Whishaw 311).  The ventral processing stream, also known as the ‘What’ pathway, is made up of visual information that progresses from the primary visual cortex to the inferotemporal (IT) cortex.  One of the effects of damage to the ventral stream is the inability to discriminate between, and recognize, objects.  Lesions to more anterior areas of the ventral processing stream have been implicated in other disorders, such as achromatopsia (colour blindness) and prosopagnosia (face-blindness).  Thus, patient D.F. had severe difficulties in recognizing common objects and copying objects, even though she was able to draw objects when she did so from memory.  Her motor control, however, remained unaffected.  She was therefore able to perform normally on reaching and grasping tasks despite her visual form agnosia. </w:t>
      </w:r>
    </w:p>
    <w:p>
      <w:pPr>
        <w:pStyle w:val="Normal"/>
        <w:spacing w:lineRule="auto" w:line="480"/>
        <w:jc w:val="both"/>
        <w:rPr/>
      </w:pPr>
      <w:r>
        <w:rPr/>
        <w:tab/>
        <w:t>While damage to the ventral stream affects object recognition, damage to the dorsal processing stream has recently been paired with a disruption in visuomotor control.  This runs counter to original accounts of the function of the dorsal stream.  Ungerleider and Mishkin originally considered the dorsal stream to play a part primarily in the localization of those objects processed by the ventral stream.  Thus, they proposed the dorsal stream could be identified as the ‘Where’ pathway, one that locates objects in space relative to the individual, but does not take part in motor coordination beyond informing other areas of the brain about the location of an object.  However, studies of both the ventral and dorsal streams have highlighted the fact that neuronal enhancement takes place in the posterior parietal cortex of the dorsal stream when a visual stimulus requires attention that may lead to a motor response (Milner and Goodale 1995, 1998).  As a result the dorsal stream is now understood to have a significant affect on visuomotor tasks beyond mere object localization.</w:t>
      </w:r>
    </w:p>
    <w:p>
      <w:pPr>
        <w:pStyle w:val="TextBody"/>
        <w:rPr/>
      </w:pPr>
      <w:r>
        <w:rPr/>
      </w:r>
    </w:p>
    <w:p>
      <w:pPr>
        <w:pStyle w:val="TextBody"/>
        <w:spacing w:lineRule="auto" w:line="240"/>
        <w:jc w:val="center"/>
        <w:rPr/>
      </w:pPr>
      <w:bookmarkStart w:id="0" w:name="_1095491956"/>
      <w:bookmarkStart w:id="1" w:name="_1095491953"/>
      <w:bookmarkStart w:id="2" w:name="_1095491937"/>
      <w:bookmarkStart w:id="3" w:name="_1095491931"/>
      <w:bookmarkStart w:id="4" w:name="_1095491907"/>
      <w:bookmarkStart w:id="5" w:name="_1095491740"/>
      <w:bookmarkStart w:id="6" w:name="_1095491654"/>
      <w:bookmarkEnd w:id="0"/>
      <w:bookmarkEnd w:id="1"/>
      <w:bookmarkEnd w:id="2"/>
      <w:bookmarkEnd w:id="3"/>
      <w:bookmarkEnd w:id="4"/>
      <w:bookmarkEnd w:id="5"/>
      <w:bookmarkEnd w:id="6"/>
      <w:r>
        <w:rPr/>
        <w:object w:dxaOrig="8615" w:dyaOrig="6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75pt;height:162.15pt" filled="f" o:ole="">
            <v:imagedata r:id="rId4" o:title=""/>
          </v:shape>
          <o:OLEObject Type="Embed" ProgID="" ShapeID="ole_rId3" DrawAspect="Content" ObjectID="_1504450477" r:id="rId3"/>
        </w:object>
      </w:r>
    </w:p>
    <w:p>
      <w:pPr>
        <w:pStyle w:val="TextBody"/>
        <w:jc w:val="center"/>
        <w:rPr>
          <w:sz w:val="18"/>
        </w:rPr>
      </w:pPr>
      <w:r>
        <w:rPr>
          <w:sz w:val="18"/>
        </w:rPr>
        <w:t>Figure 1: Ventral and dorsal pathways with traditional functional labels</w:t>
      </w:r>
    </w:p>
    <w:p>
      <w:pPr>
        <w:pStyle w:val="TextBody"/>
        <w:rPr/>
      </w:pPr>
      <w:r>
        <w:rPr/>
        <w:tab/>
        <w:t>An example of the effects of damage to the dorsal stream can be found in patient R.V.  In distinction from patients with lesions to the ventral stream, R.V. could easily discriminate both standard objects and drawings.  Despite R.V.’s normal abilities at object recognition, she failed to become proficient at tasks that required reaching for and grasping objects, a condition known as optic ataxia.  Examining how she grasped objects in comparison to patient D.F. and a control subject can help to explain her visuomotor difficulties.  While, D.F. grasped objects similarly to a control subject with no ventral or dorsal stream lesions, R.V. often grasped the same objects in an awkward and unstable manner.  In particular, R.V. failed to grasp objects in a way that took account of the object’s centre of mass.</w:t>
      </w:r>
    </w:p>
    <w:p>
      <w:pPr>
        <w:pStyle w:val="Normal"/>
        <w:spacing w:lineRule="auto" w:line="480"/>
        <w:jc w:val="both"/>
        <w:rPr/>
      </w:pPr>
      <w:r>
        <w:rPr/>
        <w:tab/>
        <w:t>So what is it that we should conclude from these studies?  It would certainly be premature at this point to conclude that all instances of know how and knowledge that are comparable to the knowledge evidenced by patients D.F. and R.V.  However, these studies give some indication toward the differences that are to be found in how information is processed and applied.  What theoretical knowledge is it that guides D.F. to grasp objects at points that take account of the objects centre of mass?  It certainly does not appear to be the form of the figure that guides her actions.  Being devoid of any explicit awareness of the objects’ shapes or sizes appears to entail that being able, or knowing how, to reach and grasp for an object can continue without reference to theoretical knowledge about the object itself.  Likewise, recognition, even of the proper use or function of an object does not entail the know how to pick up the object.</w:t>
      </w:r>
    </w:p>
    <w:p>
      <w:pPr>
        <w:pStyle w:val="Normal"/>
        <w:spacing w:lineRule="auto" w:line="480"/>
        <w:jc w:val="both"/>
        <w:rPr/>
      </w:pPr>
      <w:r>
        <w:rPr/>
        <w:tab/>
        <w:t>It certainly must be noted that those who will be convinced of a philosophically robust distinction between know how and knowledge that, based solely on these studies, are going to be few and far between.  Of primary difficulty is the idea that know how must go beyond the motor tasks presented in these studies and incorporate broader cognitive actives like solving math problems and making judgments.  Yet, the aim of this section was to present a prima facie case for a distinction between the two types of knowledge.  In this regard, the Milner and Goodale studies are quite persuasive in challenging claims that the two systems are indiscrete or must operate in tandem.</w:t>
      </w:r>
      <w:r>
        <w:rPr>
          <w:rStyle w:val="FootnoteCharacters"/>
          <w:rStyle w:val="FootnoteAnchor"/>
        </w:rPr>
        <w:footnoteReference w:id="3"/>
      </w:r>
      <w:r>
        <w:rPr/>
        <w:t xml:space="preserve">  This is not to say that the two cannot aid one another, certainly in normal subjects information is shared freely between the two systems, especially in very complex goal directed behaviours.  The two systems can, however, operate in isolation of one another and can operate within the distinct domains of know how and knowledge that.</w:t>
      </w:r>
    </w:p>
    <w:p>
      <w:pPr>
        <w:pStyle w:val="Normal"/>
        <w:spacing w:lineRule="auto" w:line="480"/>
        <w:jc w:val="both"/>
        <w:rPr/>
      </w:pPr>
      <w:r>
        <w:rPr/>
      </w:r>
    </w:p>
    <w:p>
      <w:pPr>
        <w:pStyle w:val="Normal"/>
        <w:spacing w:lineRule="auto" w:line="480"/>
        <w:jc w:val="both"/>
        <w:rPr/>
      </w:pPr>
      <w:r>
        <w:rPr/>
        <w:t>Part II:  Know How and Conscious Intent</w:t>
      </w:r>
    </w:p>
    <w:p>
      <w:pPr>
        <w:pStyle w:val="Normal"/>
        <w:spacing w:lineRule="auto" w:line="480"/>
        <w:jc w:val="both"/>
        <w:rPr/>
      </w:pPr>
      <w:r>
        <w:rPr>
          <w:u w:val="single"/>
        </w:rPr>
        <w:t>An Overview of Carr</w:t>
      </w:r>
      <w:r>
        <w:rPr>
          <w:i/>
          <w:iCs/>
        </w:rPr>
        <w:t>:</w:t>
      </w:r>
    </w:p>
    <w:p>
      <w:pPr>
        <w:pStyle w:val="Normal"/>
        <w:spacing w:lineRule="auto" w:line="480"/>
        <w:jc w:val="both"/>
        <w:rPr/>
      </w:pPr>
      <w:r>
        <w:rPr/>
        <w:tab/>
        <w:t xml:space="preserve">David Carr re-examined the distinction between know how and knowledge that, which Ryle proposed in </w:t>
      </w:r>
      <w:r>
        <w:rPr>
          <w:u w:val="single"/>
        </w:rPr>
        <w:t>The Concept of Mind</w:t>
      </w:r>
      <w:r>
        <w:rPr/>
        <w:t>.  Like many others Carr found Ryle’s dispositional account of know how unsatisfactory.  However, Carr did find that the distinction between know how and ability was an important one.  He felt this distinction should be seen as having an explanatory role similar to that of beliefs and mental acts (Carr 1979, 1981).  Likewise, he felt that conditions that were necessary for know how could be formally related to knowledge that.  The three minimum conditions he felt were necessary for know how include,</w:t>
      </w:r>
    </w:p>
    <w:p>
      <w:pPr>
        <w:pStyle w:val="Normal"/>
        <w:jc w:val="both"/>
        <w:rPr/>
      </w:pPr>
      <w:r>
        <w:rPr/>
        <w:tab/>
        <w:t>A knows how to Φ only if:</w:t>
      </w:r>
    </w:p>
    <w:p>
      <w:pPr>
        <w:pStyle w:val="Normal"/>
        <w:numPr>
          <w:ilvl w:val="0"/>
          <w:numId w:val="2"/>
        </w:numPr>
        <w:jc w:val="both"/>
        <w:rPr/>
      </w:pPr>
      <w:r>
        <w:rPr/>
        <w:t>A may entertain Φing as a purpose</w:t>
      </w:r>
    </w:p>
    <w:p>
      <w:pPr>
        <w:pStyle w:val="Normal"/>
        <w:numPr>
          <w:ilvl w:val="0"/>
          <w:numId w:val="2"/>
        </w:numPr>
        <w:jc w:val="both"/>
        <w:rPr/>
      </w:pPr>
      <w:r>
        <w:rPr/>
        <w:t>A is acquainted with a set of practical procedures necessary for successful Φing, and</w:t>
      </w:r>
    </w:p>
    <w:p>
      <w:pPr>
        <w:pStyle w:val="Normal"/>
        <w:numPr>
          <w:ilvl w:val="0"/>
          <w:numId w:val="2"/>
        </w:numPr>
        <w:jc w:val="both"/>
        <w:rPr/>
      </w:pPr>
      <w:r>
        <w:rPr/>
        <w:t>A exhibits recognizable success at Φing (Carr 1981).</w:t>
      </w:r>
    </w:p>
    <w:p>
      <w:pPr>
        <w:pStyle w:val="Normal"/>
        <w:jc w:val="both"/>
        <w:rPr/>
      </w:pPr>
      <w:r>
        <w:rPr/>
      </w:r>
    </w:p>
    <w:p>
      <w:pPr>
        <w:pStyle w:val="TextBody"/>
        <w:rPr/>
      </w:pPr>
      <w:r>
        <w:rPr/>
        <w:t>Of primary importance to this paper is the first condition that Carr requires, namely the necessity of entertaining or consciously intending to perform Φ.  Since this condition is essential to Carr being able to distinguish between ability and know how it is important to understand why he thinks conscious intent is so important.  Charles Wallis sums up Carr’s argument for the necessity of conscious intent in the following way:</w:t>
      </w:r>
    </w:p>
    <w:p>
      <w:pPr>
        <w:pStyle w:val="Normal"/>
        <w:spacing w:lineRule="auto" w:line="480"/>
        <w:jc w:val="both"/>
        <w:rPr/>
      </w:pPr>
      <w:r>
        <w:rPr/>
      </w:r>
    </w:p>
    <w:p>
      <w:pPr>
        <w:pStyle w:val="Normal"/>
        <w:ind w:left="720" w:right="720" w:hanging="0"/>
        <w:jc w:val="both"/>
        <w:rPr/>
      </w:pPr>
      <w:r>
        <w:rPr/>
        <w:t xml:space="preserve">(C1): Attributions of ability can always be substituted </w:t>
      </w:r>
      <w:r>
        <w:rPr>
          <w:u w:val="single"/>
        </w:rPr>
        <w:t>veritate salva</w:t>
      </w:r>
      <w:r>
        <w:rPr/>
        <w:t xml:space="preserve"> for equivalent </w:t>
      </w:r>
      <w:r>
        <w:rPr>
          <w:u w:val="single"/>
        </w:rPr>
        <w:t>know how</w:t>
      </w:r>
      <w:r>
        <w:rPr/>
        <w:t xml:space="preserve"> descriptions.</w:t>
      </w:r>
    </w:p>
    <w:p>
      <w:pPr>
        <w:pStyle w:val="Normal"/>
        <w:ind w:left="720" w:right="720" w:hanging="0"/>
        <w:jc w:val="both"/>
        <w:rPr/>
      </w:pPr>
      <w:r>
        <w:rPr/>
        <w:t>(C2): Attributions of knowing how cannot always be substituted salva veritate for equivalent know how descriptions.</w:t>
      </w:r>
    </w:p>
    <w:p>
      <w:pPr>
        <w:pStyle w:val="Normal"/>
        <w:ind w:left="720" w:right="720" w:hanging="0"/>
        <w:jc w:val="both"/>
        <w:rPr/>
      </w:pPr>
      <w:r>
        <w:rPr/>
        <w:t>(C3): So, knowing how to Φ must differ from having the ability to Φ.</w:t>
      </w:r>
    </w:p>
    <w:p>
      <w:pPr>
        <w:pStyle w:val="Normal"/>
        <w:ind w:left="720" w:right="720" w:hanging="0"/>
        <w:jc w:val="both"/>
        <w:rPr/>
      </w:pPr>
      <w:r>
        <w:rPr/>
        <w:t>(C4): The difference in such cases is always the agent’s ability to entertain Φing as a purpose.</w:t>
      </w:r>
    </w:p>
    <w:p>
      <w:pPr>
        <w:pStyle w:val="BlockText"/>
        <w:rPr/>
      </w:pPr>
      <w:r>
        <w:rPr/>
        <w:t>(C5): Hence, being able to entertain Φing as a purpose must be necessary for knowing how to Φ (Wallis, unpublished).</w:t>
      </w:r>
    </w:p>
    <w:p>
      <w:pPr>
        <w:pStyle w:val="Normal"/>
        <w:spacing w:lineRule="auto" w:line="480"/>
        <w:ind w:firstLine="720"/>
        <w:jc w:val="both"/>
        <w:rPr/>
      </w:pPr>
      <w:r>
        <w:rPr/>
      </w:r>
    </w:p>
    <w:p>
      <w:pPr>
        <w:pStyle w:val="Normal"/>
        <w:spacing w:lineRule="auto" w:line="480"/>
        <w:ind w:firstLine="720"/>
        <w:jc w:val="both"/>
        <w:rPr/>
      </w:pPr>
      <w:r>
        <w:rPr/>
        <w:t>Wallis goes on to criticize this first condition of know how on the grounds that it fails to support Carr’s desired result of a distinction between ability and know how.  In particular Wallis points out that (C4) is a misdiagnosis by Carr.  In Carr’s example of the dancer performing the semaphore rendition of Gray’s ‘Elegy’, what the dancer lacks is a functional connection that ties his Improvisation No. 15 with the semaphore rendition of Grays’ ‘Elegy’.  Thus, Wallis states, ‘knowledge how requires both ability and the capacity to exploit an ability given the task-specific context.  That is, knowledge how requires a functional connection between the ability and the eliciting conditions for the ability’ (Wallis, unpublished).  This functional connection, it is conceded, is often times supplied through conscious intent.  However, conscious intent is not a necessary condition of know how, rather it is merely one method of supplying functional connection.</w:t>
      </w:r>
    </w:p>
    <w:p>
      <w:pPr>
        <w:pStyle w:val="Normal"/>
        <w:spacing w:lineRule="auto" w:line="480"/>
        <w:ind w:firstLine="720"/>
        <w:jc w:val="both"/>
        <w:rPr/>
      </w:pPr>
      <w:r>
        <w:rPr/>
        <w:t>In light of Wallis’ analysis I would like to extend the conception of what we take to be a functional connection to include covert, non-propositional functions of the body.  Once the restraints of conscious intent are withdrawn from know how it appears feasible to conclude that what acts as a functional connection need be neither overt nor propositional, as Carr’s analysis would seem to entail.</w:t>
      </w:r>
    </w:p>
    <w:p>
      <w:pPr>
        <w:pStyle w:val="Normal"/>
        <w:spacing w:lineRule="auto" w:line="480"/>
        <w:ind w:firstLine="720"/>
        <w:jc w:val="both"/>
        <w:rPr/>
      </w:pPr>
      <w:r>
        <w:rPr/>
        <w:t>While the semaphore rendition example focuses on conceptual functional connections, this certainly is not an exhaustive list.  The Milner and Goodale studies give a first hint of what a non-propositional functional connection would look like.  Their studies show that a properly operating brain can link not only practical and theoretical knowledge by way of different brain systems, but also know how with ability.</w:t>
      </w:r>
    </w:p>
    <w:p>
      <w:pPr>
        <w:pStyle w:val="Normal"/>
        <w:spacing w:lineRule="auto" w:line="480"/>
        <w:ind w:firstLine="720"/>
        <w:jc w:val="both"/>
        <w:rPr/>
      </w:pPr>
      <w:r>
        <w:rPr/>
        <w:t xml:space="preserve">We are often prone to assuming that theoretical knowledge and abilities are only to be examined in their gross form.  Thus, we may mistake acts to be simple events and not a myriad of bodily functions.  Once, however, such ‘basic’ steps as the encoding, storage and retrieval of information, the perceiving of relevant stimuli, and the excitation and inhibition of motor functions, are recognized as essential to know how, then a truly robust conception of functional connections will be formed, which makes use of new information from the cognitive sciences. </w:t>
      </w:r>
    </w:p>
    <w:p>
      <w:pPr>
        <w:pStyle w:val="Normal"/>
        <w:spacing w:lineRule="auto" w:line="480"/>
        <w:ind w:firstLine="720"/>
        <w:jc w:val="both"/>
        <w:rPr/>
      </w:pPr>
      <w:r>
        <w:rPr/>
      </w:r>
    </w:p>
    <w:p>
      <w:pPr>
        <w:pStyle w:val="Heading1"/>
        <w:spacing w:lineRule="auto" w:line="480"/>
        <w:rPr>
          <w:i w:val="false"/>
          <w:i w:val="false"/>
          <w:iCs w:val="false"/>
          <w:u w:val="single"/>
        </w:rPr>
      </w:pPr>
      <w:r>
        <w:rPr>
          <w:i w:val="false"/>
          <w:iCs w:val="false"/>
          <w:u w:val="single"/>
        </w:rPr>
        <w:t>Know How and Simple Tasks</w:t>
      </w:r>
    </w:p>
    <w:p>
      <w:pPr>
        <w:pStyle w:val="Normal"/>
        <w:spacing w:lineRule="auto" w:line="480"/>
        <w:ind w:firstLine="720"/>
        <w:jc w:val="both"/>
        <w:rPr/>
      </w:pPr>
      <w:r>
        <w:rPr/>
        <w:t xml:space="preserve">Before moving on to an examination of know how and the relative importance of how conscious intent affects judgment I would like to briefly examine a separate condition that Carr proposes concerning ascriptions of know how and </w:t>
      </w:r>
      <w:r>
        <w:rPr>
          <w:u w:val="single"/>
        </w:rPr>
        <w:t>simple</w:t>
      </w:r>
      <w:r>
        <w:rPr/>
        <w:t xml:space="preserve"> tasks or actions.  Disturbingly Carr maintains that the performance of </w:t>
      </w:r>
      <w:r>
        <w:rPr>
          <w:u w:val="single"/>
        </w:rPr>
        <w:t xml:space="preserve">simple </w:t>
      </w:r>
      <w:r>
        <w:rPr/>
        <w:t>tasks is not privy to descriptions using the expression ‘know how’.  For example Carr (1981:53) states, ‘We do not…describe a man as knowing how to raise his arm or open his mouth, for actions as basic as these are not such as to involve the sort of distinctive techniques and procedures commonly associated with the expression “knowing how”’.  This, however, seems radically incorrect in light of the Milner and Goodale studies cited above.  Indeed, what can only be imagined as such a basic task as grasping an object properly can lend itself to all sorts of difficulties.  This, however, is not due to an inability to grasp at all, but rather a lack of know how concerning arm movement and finger-spreading as evidenced in R.V.  But these are perhaps exceptional circumstances, and by virtue of this, circumstances that Carr tells us will give little insight into know how.</w:t>
      </w:r>
    </w:p>
    <w:p>
      <w:pPr>
        <w:pStyle w:val="Normal"/>
        <w:spacing w:lineRule="auto" w:line="480"/>
        <w:ind w:firstLine="720"/>
        <w:jc w:val="both"/>
        <w:rPr/>
      </w:pPr>
      <w:r>
        <w:rPr/>
        <w:t>The question of basic tasks is a difficult one for Carr.  If, for instance, we were to include such tasks, then Carr’s first condition of know how begins to become especially troublesome.  For instance, a large majority of bodily functions are beyond conscious intent.  While I may need to know how to begin to start walking, it does not appear necessary for me to remain consciously intent on continuing to do so.  Nor is continued awareness of my bodily movements necessary for my knowing how to turn over while sleeping.</w:t>
      </w:r>
    </w:p>
    <w:p>
      <w:pPr>
        <w:pStyle w:val="Normal"/>
        <w:spacing w:lineRule="auto" w:line="480"/>
        <w:ind w:firstLine="720"/>
        <w:jc w:val="both"/>
        <w:rPr/>
      </w:pPr>
      <w:r>
        <w:rPr/>
        <w:t>Certainly, Carr does not wish to consider these examples as instances of know how, but his reasons for excluding them seem ambiguous.  These basic types of activities, however, can work within a theory of know how that does not require conscious intent, but rather a functional connection.  Functional connections do not entail only conceptual links like the one required in the semaphore recital example, but also unconscious sensory encoded links like those used in basic activities such as walking or riding a bike.  That is, knowing how to walk would entail a connection between the ability to walk and the context in which it is done.  Those sensations, registered unconsciously, that go into locomotion and balance would be required for know how.  This may include sensations not only from the feet and legs, but also proprioceptive signals that are necessary for balance and self-regulation in motor tasks.  Of course, we are quite far from Carr’s original conception of know how, yet the unnecessary limitations he places on know how appear to mask some of the more fundamental and basic requirements of know how.</w:t>
      </w:r>
    </w:p>
    <w:p>
      <w:pPr>
        <w:pStyle w:val="Normal"/>
        <w:spacing w:lineRule="auto" w:line="480"/>
        <w:ind w:firstLine="720"/>
        <w:jc w:val="both"/>
        <w:rPr/>
      </w:pPr>
      <w:r>
        <w:rPr/>
        <w:t>Of particular difficulty with such a conception is that the distinction between ability and know how begins to fade.  This, however, is more of a virtue than a vice for a system that acknowledges the importance of sensory encoding as a form of functional connection.  Not only does it allow for the know how of basic activities, but it also gives some indication of what may be relevant in more cognitive enterprises, to which I turn next.</w:t>
      </w:r>
    </w:p>
    <w:p>
      <w:pPr>
        <w:pStyle w:val="Normal"/>
        <w:spacing w:lineRule="auto" w:line="480"/>
        <w:jc w:val="both"/>
        <w:rPr/>
      </w:pPr>
      <w:r>
        <w:rPr/>
      </w:r>
    </w:p>
    <w:p>
      <w:pPr>
        <w:pStyle w:val="Heading1"/>
        <w:spacing w:lineRule="auto" w:line="480"/>
        <w:rPr>
          <w:i w:val="false"/>
          <w:i w:val="false"/>
          <w:iCs w:val="false"/>
          <w:u w:val="single"/>
        </w:rPr>
      </w:pPr>
      <w:r>
        <w:rPr>
          <w:i w:val="false"/>
          <w:iCs w:val="false"/>
          <w:u w:val="single"/>
        </w:rPr>
        <w:t>Conscious Intent and the Somatic Marker Hypothesis</w:t>
      </w:r>
    </w:p>
    <w:p>
      <w:pPr>
        <w:pStyle w:val="Normal"/>
        <w:spacing w:lineRule="auto" w:line="480"/>
        <w:jc w:val="both"/>
        <w:rPr/>
      </w:pPr>
      <w:r>
        <w:rPr/>
        <w:tab/>
        <w:t xml:space="preserve">I gather at this point that anyone hostile to the idea that there can be know how without conscious intent will feel that the studies presented so far by Milner and Goodale fail to give any insight into cognitive know how, that is, know how concerning reasoning, judgment or decision making.  Cognitive know how, after all, is of much more interest to philosophers.  Certainly Carr’s first condition is better founded in </w:t>
      </w:r>
      <w:r>
        <w:rPr>
          <w:u w:val="single"/>
        </w:rPr>
        <w:t>non-basic</w:t>
      </w:r>
      <w:r>
        <w:rPr/>
        <w:t xml:space="preserve"> cognitive activities.  What then can be shown about know how, cognitive enterprises and conscious intent?</w:t>
      </w:r>
    </w:p>
    <w:p>
      <w:pPr>
        <w:pStyle w:val="Normal"/>
        <w:spacing w:lineRule="auto" w:line="480"/>
        <w:jc w:val="both"/>
        <w:rPr/>
      </w:pPr>
      <w:r>
        <w:rPr/>
        <w:tab/>
        <w:t>Carr has claimed that a necessary condition of know how is conscious intent.  To this end he has argued that a real distinction exists between ability and know how.  This distinction can be identified by noticing that, among other things, if Φing is entertained as a purpose it constitutes know how, while the ability to Φ need not be consciously entertained.</w:t>
      </w:r>
    </w:p>
    <w:p>
      <w:pPr>
        <w:pStyle w:val="Normal"/>
        <w:spacing w:lineRule="auto" w:line="480"/>
        <w:jc w:val="both"/>
        <w:rPr/>
      </w:pPr>
      <w:r>
        <w:rPr/>
        <w:tab/>
        <w:t>In this section I will present studies done by Antonio Damasio and his colleagues.  With Damasio’s findings I wish to further illustrate the fact that know how does not necessitate conscious intent and that even tasks that would appear to require theoretical knowledge may be performed at a reasonably high level of success without Carr’s first criterion.</w:t>
      </w:r>
    </w:p>
    <w:p>
      <w:pPr>
        <w:pStyle w:val="Normal"/>
        <w:spacing w:lineRule="auto" w:line="480"/>
        <w:jc w:val="both"/>
        <w:rPr/>
      </w:pPr>
      <w:r>
        <w:rPr/>
        <w:tab/>
        <w:t>Of particular interest is a patient who goes by the name of Elliot.  When Damasio first encountered him, Elliot was in his thirties and had undergone surgery to remove a meningioma that was located in the midline area above the nasal cavities.  The meningioma had the very undesirable affect of pushing the two frontal lobes upward as it increased in size.  Thus, the tumor, along with the surrounding frontal lobe tissue that was damaged had to be removed.</w:t>
      </w:r>
    </w:p>
    <w:p>
      <w:pPr>
        <w:pStyle w:val="Normal"/>
        <w:spacing w:lineRule="auto" w:line="480"/>
        <w:jc w:val="both"/>
        <w:rPr/>
      </w:pPr>
      <w:r>
        <w:rPr/>
        <w:tab/>
        <w:t>After the surgery much of Elliot’s behaviour became foreign to those around him, who knew him prior to his surgery.  Among other things, his time management skills began to decrease, he had difficulty with both shifting his attention to other matters and sustained attention if something more intriguing caught his eye.  He also made very questionable financial decisions.  Though forewarned about the high risks from friends and family, Elliot entered into doomed business enterprises.</w:t>
      </w:r>
    </w:p>
    <w:p>
      <w:pPr>
        <w:pStyle w:val="Normal"/>
        <w:spacing w:lineRule="auto" w:line="480"/>
        <w:jc w:val="both"/>
        <w:rPr/>
      </w:pPr>
      <w:r>
        <w:rPr/>
        <w:tab/>
        <w:t>But in consideration of all this, Elliot was spared an incredible amount of abilities, indeed many of the abilities that are considered crucial for mobility, interaction with others and problem solving.  Elliot underwent a battery of standard neuropsychological tests and scored normal to above normal on most of them.  Much of the confusion about Elliot’s condition stemmed from the fact that he did so well in tests of sensation and perception, sustained attention, motor skills, verbal functioning, visual-spatial tasks, memory, as well as judgment and problem solving.  He also did surprisingly well at the Wisconsin Card Sort Test, which is especially sensitive to frontal lobe damage.  Elliot did not show the expected impairment of failing to be able to change criterion during the testing session.</w:t>
      </w:r>
    </w:p>
    <w:p>
      <w:pPr>
        <w:pStyle w:val="Normal"/>
        <w:spacing w:lineRule="auto" w:line="480"/>
        <w:jc w:val="both"/>
        <w:rPr/>
      </w:pPr>
      <w:r>
        <w:rPr/>
        <w:tab/>
        <w:t>It was not until Damasio re-examined Elliot, taking into account his emotional abilities, that rather surprising results began to appear.  Elliot’s emotional response had changed considerably.  When shown pictures with emotionally charged scenes Elliot reported that he understood the appropriate feelings one usually has to such pictures, but that the scenes did not affect him either positively or negatively.  Thus, Damasio (1994: 45) concludes, ‘We might summarize Elliot’s predicament as to know but not to feel’.</w:t>
      </w:r>
    </w:p>
    <w:p>
      <w:pPr>
        <w:pStyle w:val="Normal"/>
        <w:spacing w:lineRule="auto" w:line="480"/>
        <w:jc w:val="both"/>
        <w:rPr/>
      </w:pPr>
      <w:r>
        <w:rPr/>
        <w:tab/>
        <w:t xml:space="preserve">As a final note about Elliot’s condition it is interesting to note his normal reasoning and decision-making skills.  Presented with ethical dilemmas and financial questions Elliot answered adequately to both.  This of course ran counter to many of his real life decisions.  Elliot also scored normally in presenting an adequate amount of verbally recorded solutions to everyday situations.  He was able to assess the consequences of actions prior to the actual action, describe actions that would be necessary or possible for the attainment of a specified goal, predict social consequences and make ethical social judgments.  Thus, when situations were verbally presented and Elliot’s response was the same, he showed normal to above normal marks at reasoning and decision making skills.  </w:t>
      </w:r>
    </w:p>
    <w:p>
      <w:pPr>
        <w:pStyle w:val="Normal"/>
        <w:spacing w:lineRule="auto" w:line="480"/>
        <w:jc w:val="both"/>
        <w:rPr/>
      </w:pPr>
      <w:r>
        <w:rPr/>
        <w:tab/>
        <w:t>What then, if anything, does Elliot have to do with know how?  I hope that the above case study is sufficient for drawing the conclusion that whatever difficulties Elliot did have, he did not lack general motor or decision making abilities, nor did he lack the theoretical knowledge necessary for satisfactorily answering questions about social situations, ethical dilemmas, consequences and finances.</w:t>
      </w:r>
    </w:p>
    <w:p>
      <w:pPr>
        <w:pStyle w:val="Normal"/>
        <w:spacing w:lineRule="auto" w:line="480"/>
        <w:jc w:val="both"/>
        <w:rPr/>
      </w:pPr>
      <w:r>
        <w:rPr/>
        <w:tab/>
        <w:t>Let us now look at a test that Elliot did not do well on for a change.  This one was aptly entitled the ‘Gambling Experiment’.  The basic set up is this; players are given $2000 facsimile dollars and told to play toward the end of having as high of a net gain as possible.  They are sat in front of four stacks of cards A, B, C, and D.  Stacks A and B give an immediate pay out of $100, while stacks C and D give an immediate pay out of only $50.  However, some cards also carry penalties.  The penalties are large in stacks A and B, and smaller in C and D.  Picking exclusively from the A and B decks will net an overall loss, while stacks C and D net an overall gain.  The players do not know how many cards will be turned over (in fact it is 100), nor are they allowed to calculate net gains and losses from each stack.</w:t>
      </w:r>
    </w:p>
    <w:p>
      <w:pPr>
        <w:pStyle w:val="Normal"/>
        <w:spacing w:lineRule="auto" w:line="480"/>
        <w:jc w:val="both"/>
        <w:rPr/>
      </w:pPr>
      <w:r>
        <w:rPr/>
        <w:tab/>
        <w:t>Not surprisingly normal players, those without damage to the frontal lobes, began by sampling all of the decks, then they would tend toward the high reward A and B stacks until taking some large losses, and then tend almost exclusively to the C and D stacks.  Frontal lobe patients, like Elliot, also sampled from each of the stacks and then turned more and more cards from stacks A and B, and fewer from C and D.  They continued this pattern to such an extreme that midway through the experiment they had to take out a loan from the experimenter because they had lost the original $2000.  Elliot performed no different from the other frontal lobe patients.  Incredibly, he could identify at the end of the experiment which stacks were good and bad.  Despite this recognition, when the experiment was repeated several months later, Elliot continued to choose from the net loss stacks.</w:t>
      </w:r>
    </w:p>
    <w:p>
      <w:pPr>
        <w:pStyle w:val="Normal"/>
        <w:spacing w:lineRule="auto" w:line="480"/>
        <w:jc w:val="both"/>
        <w:rPr/>
      </w:pPr>
      <w:r>
        <w:rPr/>
        <w:tab/>
        <w:t>Elliot’s results give an indication of what may be missing in these frontal lobe patients, but before exploring Elliot’s condition it will be important to look at some more results from normals.  One of the most intriguing results from the Gambling Experiments concerns whether or not the players were choosing from stacks prior to or after they had conceptualized the payouts for each stack.  To explore this question, researchers gathered three sources of information.  First, their card turning behaviour was recorded.  Secondly, the players were stopped after the first twenty cards and every ten cards after that.  When stopped they were asked for their account of the game or their strategy for turning cards.  They were asked questions like, ‘Tell me all you know about what is going on in this game’ and ‘Tell me how you feel about this game’.  Finally, skin conductance responses (SCR) were recorded before and after card turning (Damasio 1994, Bechara, et. al. 1997).</w:t>
      </w:r>
    </w:p>
    <w:p>
      <w:pPr>
        <w:pStyle w:val="Normal"/>
        <w:spacing w:lineRule="auto" w:line="480"/>
        <w:jc w:val="both"/>
        <w:rPr/>
      </w:pPr>
      <w:r>
        <w:rPr/>
        <w:tab/>
        <w:t>While both normals and frontal lobe patients showed SCRs after card turning, indicating a response to the value lost and gained, only normals evidenced an anticipatory SCR prior to turning a card over, once they had a ‘hunch’ about the stacks.  During the pre-punishment stage from cards 1 to 10 normals did not exhibit SCRs, nor did they sustain any losses.  During the pre-‘hunch’ stage, when losses first began between cards 10 and 20, normals began to exhibit SCRs even though they were not able to conceptualize the difference among the stacks.  During the ‘hunch’ stage, from about 20 to 50, normals exhibited anticipatory SCRs when contemplating turning over a card from stacks A and B.  Finally, by card 80 most normals claimed knowledge about the difference between the decks, but still showed anticipatory SCRs when they considered stacks A and B.  What Bechara and his colleagues found most remarkable was that even those normal patients that could never conceptualize the game, still chose advantageously.  Thus, lacking theoretical and overt knowledge of the rules did not hinder the normals from completing the task successfully (Bechara, et. al. 1997).</w:t>
      </w:r>
    </w:p>
    <w:p>
      <w:pPr>
        <w:pStyle w:val="Normal"/>
        <w:spacing w:lineRule="auto" w:line="480"/>
        <w:jc w:val="both"/>
        <w:rPr/>
      </w:pPr>
      <w:r>
        <w:rPr/>
        <w:tab/>
        <w:t>This, however, was not the case with the frontal lobe patients.  Those patients who were able to conceptualize the structure of the game not only failed to exhibit SCRs before and after conceptualization, but they also continued to choose disadvantageously.</w:t>
      </w:r>
    </w:p>
    <w:p>
      <w:pPr>
        <w:pStyle w:val="TextBody"/>
        <w:rPr/>
      </w:pPr>
      <w:r>
        <w:rPr/>
        <w:tab/>
        <w:t xml:space="preserve"> As a result of these findings Damasio has proposed the somatic marker hypothesis.  Damasio (1994: 174) states the rough and ready form of the hypothesis like this, </w:t>
      </w:r>
    </w:p>
    <w:p>
      <w:pPr>
        <w:pStyle w:val="Normal"/>
        <w:ind w:left="720" w:right="720" w:hanging="0"/>
        <w:jc w:val="both"/>
        <w:rPr/>
      </w:pPr>
      <w:r>
        <w:rPr>
          <w:i/>
          <w:iCs/>
        </w:rPr>
        <w:t>‘</w:t>
      </w:r>
      <w:r>
        <w:rPr>
          <w:u w:val="single"/>
        </w:rPr>
        <w:t>somatic markers are a special instance of feelings generated from secondary emotions</w:t>
      </w:r>
      <w:r>
        <w:rPr/>
        <w:t xml:space="preserve">.  Those emotions and feelings </w:t>
      </w:r>
      <w:r>
        <w:rPr>
          <w:u w:val="single"/>
        </w:rPr>
        <w:t>have been connected, by learning, to predicted future outcomes of certain scenarios</w:t>
      </w:r>
      <w:r>
        <w:rPr/>
        <w:t>.  When a negative somatic marker is juxtaposed to a particular future outcome the combination functions as an alarm bell.  When a positive somatic marker is juxtaposed instead, it becomes a beacon of incentive’ (author’s emphasis).</w:t>
      </w:r>
    </w:p>
    <w:p>
      <w:pPr>
        <w:pStyle w:val="Normal"/>
        <w:ind w:left="720" w:right="720" w:hanging="0"/>
        <w:jc w:val="both"/>
        <w:rPr/>
      </w:pPr>
      <w:r>
        <w:rPr/>
      </w:r>
    </w:p>
    <w:p>
      <w:pPr>
        <w:pStyle w:val="TextBody"/>
        <w:rPr/>
      </w:pPr>
      <w:r>
        <w:rPr/>
        <w:t>At the core of Damasio’s hypothesis is the idea that decisions are not made in consideration of facts, representations and reasoning strategies, exclusively.  Rather, somatic markers create important non-conscious biases.  These somatic markers are similar to the gut reactions one gets about certain situations.</w:t>
      </w:r>
    </w:p>
    <w:p>
      <w:pPr>
        <w:pStyle w:val="TextBody"/>
        <w:rPr/>
      </w:pPr>
      <w:r>
        <w:rPr/>
        <w:tab/>
        <w:t>What can be drawn out of the somatic marker hypothesis is its relevance to know how and the question of conscious intent.  According to Carr’s first condition, somatic markers cannot affect know how.  However, I find this to be a misanalysis, especially in light of findings like those presented by Damasio.  Damasio presents a clear case of normals that know how to increase their net winnings without being able to consciously pick the most advantageous cards.  Their decisions indicate that they do not need functional connections to be a conscious activity.</w:t>
      </w:r>
    </w:p>
    <w:p>
      <w:pPr>
        <w:pStyle w:val="TextBody"/>
        <w:rPr/>
      </w:pPr>
      <w:r>
        <w:rPr/>
        <w:tab/>
        <w:t>These findings do coalesce nicely with the non-conscious functional connection proposed by Wallis.  What acts as the functional connection in the Gambling Experiments are the players somatic markers.  Thus, they are able to choose advantageously despite being unable to conceptualize the net profits and losses for each stack and without being able to consciously entertain the move that is most advantageous to the player.  This view is strengthened by the fact that once this connection is removed, as in the case of the frontal lobe patients, the ability to choose advantageously is also removed, despite the patients having a full grasp of the net profits and losses from each stack.</w:t>
      </w:r>
    </w:p>
    <w:p>
      <w:pPr>
        <w:pStyle w:val="TextBody"/>
        <w:rPr/>
      </w:pPr>
      <w:r>
        <w:rPr/>
      </w:r>
    </w:p>
    <w:p>
      <w:pPr>
        <w:pStyle w:val="TextBody"/>
        <w:rPr/>
      </w:pPr>
      <w:r>
        <w:rPr/>
      </w:r>
    </w:p>
    <w:p>
      <w:pPr>
        <w:pStyle w:val="TextBody"/>
        <w:rPr/>
      </w:pPr>
      <w:r>
        <w:rPr/>
      </w:r>
    </w:p>
    <w:p>
      <w:pPr>
        <w:pStyle w:val="TextBody"/>
        <w:rPr/>
      </w:pPr>
      <w:r>
        <w:rPr/>
        <w:t>Part III: Conclusion</w:t>
      </w:r>
    </w:p>
    <w:p>
      <w:pPr>
        <w:pStyle w:val="TextBody"/>
        <w:ind w:firstLine="720"/>
        <w:rPr/>
      </w:pPr>
      <w:r>
        <w:rPr/>
        <w:t>With so little attention being focused on know how, it is no wonder that a solid theory of know how is needed.  It is also not surprising that quite a bit of information from the cognitive sciences has not been used to elucidate the concept of know how.  Therefore, I have attempted to begin to do so in this paper.  As a first indication, we can see that there definitely are distinct processing streams within the brain.  These differing pathways highlight the means by which the brain divides information.  Of particular interest is the brain’s ability to identify objects appropriately while failing to be proficient at reaching and grasping exercises, and vice versa.  Thus, the exact correlation between theoretical knowledge and practical knowledge seems to be a tenuous one.</w:t>
      </w:r>
    </w:p>
    <w:p>
      <w:pPr>
        <w:pStyle w:val="TextBody"/>
        <w:rPr/>
      </w:pPr>
      <w:r>
        <w:rPr/>
        <w:tab/>
        <w:t>In a similar fashion the Gambling Experiments show the distinct means by which judgments and decisions can be made.  Decision-making is neither completely propositional nor overt.  There are underlying neurological processes that contribute to the making of decisions and the decrease in their functioning does affect cognitive abilities, despite overt knowledge.  Also, when overt theoretical knowledge is absent these systems play a key role in decision-making.</w:t>
      </w:r>
    </w:p>
    <w:p>
      <w:pPr>
        <w:pStyle w:val="TextBody"/>
        <w:ind w:firstLine="720"/>
        <w:rPr/>
      </w:pPr>
      <w:r>
        <w:rPr/>
        <w:t xml:space="preserve">These experiments highlight the fact that conscious intent is not the factor that combines know how and ability.  Rather, functional connections play this role and it has been suggested that these connections should be expanded to include basic neuronal changes and simple tasks. </w:t>
      </w:r>
    </w:p>
    <w:p>
      <w:pPr>
        <w:pStyle w:val="TextBody"/>
        <w:spacing w:lineRule="auto" w:line="240"/>
        <w:rPr>
          <w:b/>
          <w:b/>
          <w:bCs/>
          <w:sz w:val="20"/>
        </w:rPr>
      </w:pPr>
      <w:r>
        <w:rPr>
          <w:b/>
          <w:bCs/>
          <w:sz w:val="20"/>
        </w:rPr>
      </w:r>
    </w:p>
    <w:p>
      <w:pPr>
        <w:pStyle w:val="TextBody"/>
        <w:spacing w:lineRule="auto" w:line="240"/>
        <w:rPr>
          <w:b/>
          <w:b/>
          <w:bCs/>
          <w:sz w:val="20"/>
        </w:rPr>
      </w:pPr>
      <w:r>
        <w:rPr>
          <w:b/>
          <w:bCs/>
          <w:sz w:val="20"/>
        </w:rPr>
      </w:r>
    </w:p>
    <w:p>
      <w:pPr>
        <w:pStyle w:val="Heading"/>
        <w:rPr>
          <w:b w:val="false"/>
          <w:b w:val="false"/>
          <w:bCs w:val="false"/>
          <w:sz w:val="20"/>
        </w:rPr>
      </w:pPr>
      <w:r>
        <w:rPr>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Bibliography</w:t>
      </w:r>
    </w:p>
    <w:p>
      <w:pPr>
        <w:pStyle w:val="Normal"/>
        <w:rPr/>
      </w:pPr>
      <w:r>
        <w:rPr/>
      </w:r>
    </w:p>
    <w:p>
      <w:pPr>
        <w:pStyle w:val="Normal"/>
        <w:rPr/>
      </w:pPr>
      <w:r>
        <w:rPr/>
        <w:t xml:space="preserve">Bechara, A., Damasio, H., Tranel, D., and Damasio, A. R., 1997, Deciding </w:t>
      </w:r>
    </w:p>
    <w:p>
      <w:pPr>
        <w:pStyle w:val="Normal"/>
        <w:ind w:firstLine="720"/>
        <w:rPr/>
      </w:pPr>
      <w:r>
        <w:rPr/>
        <w:t xml:space="preserve">Advantageously Before Knowing the Advantageous Strategy.  </w:t>
      </w:r>
      <w:r>
        <w:rPr>
          <w:u w:val="single"/>
        </w:rPr>
        <w:t>Science,</w:t>
      </w:r>
      <w:r>
        <w:rPr>
          <w:i/>
          <w:iCs/>
        </w:rPr>
        <w:t xml:space="preserve"> </w:t>
      </w:r>
    </w:p>
    <w:p>
      <w:pPr>
        <w:pStyle w:val="Normal"/>
        <w:ind w:firstLine="720"/>
        <w:rPr/>
      </w:pPr>
      <w:r>
        <w:rPr>
          <w:b/>
          <w:bCs/>
        </w:rPr>
        <w:t>275</w:t>
      </w:r>
      <w:r>
        <w:rPr/>
        <w:t>:1293-1295.</w:t>
      </w:r>
    </w:p>
    <w:p>
      <w:pPr>
        <w:pStyle w:val="Normal"/>
        <w:ind w:firstLine="720"/>
        <w:rPr/>
      </w:pPr>
      <w:r>
        <w:rPr/>
      </w:r>
    </w:p>
    <w:p>
      <w:pPr>
        <w:pStyle w:val="Normal"/>
        <w:rPr/>
      </w:pPr>
      <w:r>
        <w:rPr/>
        <w:t xml:space="preserve">Bechtel, W. and Abrahamsen, A. A., 1990,  Beyond the Exclusively Propositional Era.  </w:t>
      </w:r>
    </w:p>
    <w:p>
      <w:pPr>
        <w:pStyle w:val="Normal"/>
        <w:ind w:firstLine="720"/>
        <w:rPr/>
      </w:pPr>
      <w:r>
        <w:rPr>
          <w:u w:val="single"/>
        </w:rPr>
        <w:t>Synthese,</w:t>
      </w:r>
      <w:r>
        <w:rPr/>
        <w:t xml:space="preserve"> </w:t>
      </w:r>
      <w:r>
        <w:rPr>
          <w:b/>
          <w:bCs/>
        </w:rPr>
        <w:t>82</w:t>
      </w:r>
      <w:r>
        <w:rPr/>
        <w:t>:223-253.</w:t>
      </w:r>
    </w:p>
    <w:p>
      <w:pPr>
        <w:pStyle w:val="Normal"/>
        <w:ind w:firstLine="720"/>
        <w:rPr/>
      </w:pPr>
      <w:r>
        <w:rPr/>
      </w:r>
    </w:p>
    <w:p>
      <w:pPr>
        <w:pStyle w:val="Normal"/>
        <w:rPr/>
      </w:pPr>
      <w:r>
        <w:rPr/>
        <w:t xml:space="preserve">Carr, D., 1979,  The Logic of Knowing How and Ability.  </w:t>
      </w:r>
      <w:r>
        <w:rPr>
          <w:u w:val="single"/>
        </w:rPr>
        <w:t>Mind</w:t>
      </w:r>
      <w:r>
        <w:rPr>
          <w:i/>
          <w:iCs/>
        </w:rPr>
        <w:t xml:space="preserve">, </w:t>
      </w:r>
      <w:r>
        <w:rPr>
          <w:b/>
          <w:bCs/>
        </w:rPr>
        <w:t>88</w:t>
      </w:r>
      <w:r>
        <w:rPr/>
        <w:t>:394-409.</w:t>
      </w:r>
    </w:p>
    <w:p>
      <w:pPr>
        <w:pStyle w:val="Header"/>
        <w:tabs>
          <w:tab w:val="clear" w:pos="4320"/>
          <w:tab w:val="clear" w:pos="8640"/>
        </w:tabs>
        <w:rPr/>
      </w:pPr>
      <w:r>
        <w:rPr/>
      </w:r>
    </w:p>
    <w:p>
      <w:pPr>
        <w:pStyle w:val="Normal"/>
        <w:rPr/>
      </w:pPr>
      <w:r>
        <w:rPr/>
        <w:t xml:space="preserve">Carr, D., 1981,  Knowledge in Practice.  </w:t>
      </w:r>
      <w:r>
        <w:rPr>
          <w:u w:val="single"/>
        </w:rPr>
        <w:t>American Philosophical Quarterly,</w:t>
      </w:r>
      <w:r>
        <w:rPr/>
        <w:t xml:space="preserve"> </w:t>
      </w:r>
      <w:r>
        <w:rPr>
          <w:b/>
          <w:bCs/>
        </w:rPr>
        <w:t>18</w:t>
      </w:r>
      <w:r>
        <w:rPr/>
        <w:t xml:space="preserve"> (1):53-61.</w:t>
      </w:r>
    </w:p>
    <w:p>
      <w:pPr>
        <w:pStyle w:val="Normal"/>
        <w:rPr/>
      </w:pPr>
      <w:r>
        <w:rPr/>
      </w:r>
    </w:p>
    <w:p>
      <w:pPr>
        <w:pStyle w:val="Normal"/>
        <w:rPr/>
      </w:pPr>
      <w:r>
        <w:rPr/>
        <w:t xml:space="preserve">Damasio, A. R., 1994,  </w:t>
      </w:r>
      <w:r>
        <w:rPr>
          <w:u w:val="single"/>
        </w:rPr>
        <w:t>Descartes’ Error:  Emotion Reason and the Human Brain</w:t>
      </w:r>
      <w:r>
        <w:rPr/>
        <w:t xml:space="preserve">  </w:t>
      </w:r>
    </w:p>
    <w:p>
      <w:pPr>
        <w:pStyle w:val="Normal"/>
        <w:ind w:firstLine="720"/>
        <w:rPr/>
      </w:pPr>
      <w:r>
        <w:rPr/>
        <w:t>(New York: Avon).</w:t>
      </w:r>
    </w:p>
    <w:p>
      <w:pPr>
        <w:pStyle w:val="Header"/>
        <w:tabs>
          <w:tab w:val="clear" w:pos="4320"/>
          <w:tab w:val="clear" w:pos="8640"/>
        </w:tabs>
        <w:rPr/>
      </w:pPr>
      <w:r>
        <w:rPr/>
      </w:r>
    </w:p>
    <w:p>
      <w:pPr>
        <w:pStyle w:val="Normal"/>
        <w:rPr/>
      </w:pPr>
      <w:r>
        <w:rPr/>
        <w:t xml:space="preserve">Katzoff, C., 1984,  Knowing How.  </w:t>
      </w:r>
      <w:r>
        <w:rPr>
          <w:u w:val="single"/>
        </w:rPr>
        <w:t>The Southern Journal of Philosophy,</w:t>
      </w:r>
      <w:r>
        <w:rPr/>
        <w:t xml:space="preserve"> </w:t>
      </w:r>
      <w:r>
        <w:rPr>
          <w:b/>
          <w:bCs/>
        </w:rPr>
        <w:t>22</w:t>
      </w:r>
      <w:r>
        <w:rPr/>
        <w:t>:61-70.</w:t>
      </w:r>
    </w:p>
    <w:p>
      <w:pPr>
        <w:pStyle w:val="Normal"/>
        <w:ind w:firstLine="720"/>
        <w:rPr/>
      </w:pPr>
      <w:r>
        <w:rPr/>
      </w:r>
    </w:p>
    <w:p>
      <w:pPr>
        <w:pStyle w:val="Header"/>
        <w:tabs>
          <w:tab w:val="clear" w:pos="4320"/>
          <w:tab w:val="clear" w:pos="8640"/>
        </w:tabs>
        <w:rPr/>
      </w:pPr>
      <w:r>
        <w:rPr/>
        <w:t xml:space="preserve">Kolb, B. and Whishaw, I. Q., 2001,  </w:t>
      </w:r>
      <w:r>
        <w:rPr>
          <w:i/>
          <w:iCs/>
        </w:rPr>
        <w:t>An Introduction to Brain and Behaviour</w:t>
      </w:r>
      <w:r>
        <w:rPr/>
        <w:t xml:space="preserve">.  (New </w:t>
      </w:r>
    </w:p>
    <w:p>
      <w:pPr>
        <w:pStyle w:val="Normal"/>
        <w:ind w:firstLine="720"/>
        <w:rPr/>
      </w:pPr>
      <w:r>
        <w:rPr/>
        <w:t>York: Worth Publishers).</w:t>
      </w:r>
    </w:p>
    <w:p>
      <w:pPr>
        <w:pStyle w:val="Normal"/>
        <w:ind w:firstLine="720"/>
        <w:rPr/>
      </w:pPr>
      <w:r>
        <w:rPr/>
      </w:r>
    </w:p>
    <w:p>
      <w:pPr>
        <w:pStyle w:val="Normal"/>
        <w:rPr/>
      </w:pPr>
      <w:r>
        <w:rPr/>
        <w:t xml:space="preserve">Milner, A. D., and Goodale, M. A., 1995,  </w:t>
      </w:r>
      <w:r>
        <w:rPr>
          <w:u w:val="single"/>
        </w:rPr>
        <w:t>The Visual Brain in Action</w:t>
      </w:r>
      <w:r>
        <w:rPr/>
        <w:t xml:space="preserve">  (New York: </w:t>
      </w:r>
    </w:p>
    <w:p>
      <w:pPr>
        <w:pStyle w:val="TextBodyIndent"/>
        <w:rPr/>
      </w:pPr>
      <w:r>
        <w:rPr/>
        <w:t>Oxford University Press).</w:t>
      </w:r>
    </w:p>
    <w:p>
      <w:pPr>
        <w:pStyle w:val="Normal"/>
        <w:rPr/>
      </w:pPr>
      <w:r>
        <w:rPr/>
      </w:r>
    </w:p>
    <w:p>
      <w:pPr>
        <w:pStyle w:val="Normal"/>
        <w:rPr/>
      </w:pPr>
      <w:r>
        <w:rPr/>
        <w:t xml:space="preserve">Milner, A. D., and Goodale, M. A.,  1998,  The Visual Brain in Action.  </w:t>
      </w:r>
      <w:r>
        <w:rPr>
          <w:u w:val="single"/>
        </w:rPr>
        <w:t>Psyche</w:t>
      </w:r>
      <w:r>
        <w:rPr/>
        <w:t xml:space="preserve">, </w:t>
      </w:r>
      <w:r>
        <w:rPr>
          <w:b/>
          <w:bCs/>
        </w:rPr>
        <w:t>4</w:t>
      </w:r>
      <w:r>
        <w:rPr/>
        <w:t xml:space="preserve"> (12).</w:t>
      </w:r>
    </w:p>
    <w:p>
      <w:pPr>
        <w:pStyle w:val="Normal"/>
        <w:ind w:firstLine="720"/>
        <w:rPr/>
      </w:pPr>
      <w:r>
        <w:rPr/>
      </w:r>
    </w:p>
    <w:p>
      <w:pPr>
        <w:pStyle w:val="Normal"/>
        <w:rPr/>
      </w:pPr>
      <w:r>
        <w:rPr/>
        <w:t xml:space="preserve">Plodowski, A. and Jackson, S. R., 2001,  Vision: Getting to grips with the </w:t>
      </w:r>
    </w:p>
    <w:p>
      <w:pPr>
        <w:pStyle w:val="Normal"/>
        <w:ind w:firstLine="720"/>
        <w:rPr/>
      </w:pPr>
      <w:r>
        <w:rPr/>
        <w:t xml:space="preserve">Ebbinghaus illusion.  </w:t>
      </w:r>
      <w:r>
        <w:rPr>
          <w:u w:val="single"/>
        </w:rPr>
        <w:t>Current Biology</w:t>
      </w:r>
      <w:r>
        <w:rPr/>
        <w:t xml:space="preserve"> </w:t>
      </w:r>
      <w:r>
        <w:rPr>
          <w:b/>
          <w:bCs/>
        </w:rPr>
        <w:t>11</w:t>
      </w:r>
      <w:r>
        <w:rPr/>
        <w:t>:R304-R306.</w:t>
      </w:r>
    </w:p>
    <w:p>
      <w:pPr>
        <w:pStyle w:val="Normal"/>
        <w:ind w:firstLine="720"/>
        <w:rPr/>
      </w:pPr>
      <w:r>
        <w:rPr/>
      </w:r>
    </w:p>
    <w:p>
      <w:pPr>
        <w:pStyle w:val="Normal"/>
        <w:rPr/>
      </w:pPr>
      <w:r>
        <w:rPr/>
        <w:t xml:space="preserve">Ryle, G., 1949,  </w:t>
      </w:r>
      <w:r>
        <w:rPr>
          <w:u w:val="single"/>
        </w:rPr>
        <w:t>The Concept of Mind</w:t>
      </w:r>
      <w:r>
        <w:rPr/>
        <w:t xml:space="preserve"> (Chicago: University of Chicago Press).</w:t>
      </w:r>
    </w:p>
    <w:p>
      <w:pPr>
        <w:pStyle w:val="Normal"/>
        <w:rPr/>
      </w:pPr>
      <w:r>
        <w:rPr/>
      </w:r>
    </w:p>
    <w:p>
      <w:pPr>
        <w:pStyle w:val="Normal"/>
        <w:rPr/>
      </w:pPr>
      <w:r>
        <w:rPr/>
        <w:t xml:space="preserve">Wallis, Charles (unpublished).  </w:t>
      </w:r>
      <w:r>
        <w:rPr>
          <w:u w:val="single"/>
        </w:rPr>
        <w:t>Consciousness, Context, and Know How</w:t>
      </w:r>
      <w:r>
        <w:rPr/>
        <w:t xml:space="preserve">.  Online paper </w:t>
      </w:r>
    </w:p>
    <w:p>
      <w:pPr>
        <w:pStyle w:val="Normal"/>
        <w:ind w:firstLine="720"/>
        <w:rPr/>
      </w:pPr>
      <w:r>
        <w:rPr/>
        <w:t xml:space="preserve">at:  </w:t>
      </w:r>
      <w:hyperlink r:id="rId5">
        <w:r>
          <w:rPr>
            <w:rStyle w:val="InternetLink"/>
          </w:rPr>
          <w:t>http://www.csulb.edu/~cwallis/wallis/papers/carr/carr.htm</w:t>
        </w:r>
      </w:hyperlink>
    </w:p>
    <w:p>
      <w:pPr>
        <w:pStyle w:val="Header"/>
        <w:tabs>
          <w:tab w:val="clear" w:pos="4320"/>
          <w:tab w:val="clear" w:pos="8640"/>
        </w:tabs>
        <w:rPr/>
      </w:pPr>
      <w:r>
        <w:rPr/>
      </w:r>
    </w:p>
    <w:p>
      <w:pPr>
        <w:pStyle w:val="TextBody"/>
        <w:spacing w:lineRule="auto" w:line="240"/>
        <w:rPr>
          <w:b/>
          <w:b/>
          <w:bCs/>
          <w:sz w:val="20"/>
        </w:rPr>
      </w:pPr>
      <w:r>
        <w:rPr>
          <w:b/>
          <w:bCs/>
          <w:sz w:val="20"/>
        </w:rPr>
      </w:r>
    </w:p>
    <w:sectPr>
      <w:headerReference w:type="default" r:id="rId6"/>
      <w:headerReference w:type="first" r:id="rId7"/>
      <w:footnotePr>
        <w:numFmt w:val="decimal"/>
      </w:foot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or a more detailed look at many non-propositional approaches see Bechtel and Abrahamsen 1990.</w:t>
      </w:r>
    </w:p>
  </w:footnote>
  <w:footnote w:id="3">
    <w:p>
      <w:pPr>
        <w:pStyle w:val="Footnote"/>
        <w:jc w:val="both"/>
        <w:rPr/>
      </w:pPr>
      <w:r>
        <w:rPr>
          <w:rStyle w:val="FootnoteCharacters"/>
        </w:rPr>
        <w:footnoteRef/>
      </w:r>
      <w:r>
        <w:rPr/>
        <w:t xml:space="preserve"> </w:t>
      </w:r>
      <w:r>
        <w:rPr/>
        <w:t>It is interesting to note that Milner and Goodale go so far as to suggest that the dorsal processing stream may operate more or less in isolation a significant amount of the time, even in normals.  In support of this claim they site studies in which the dorsal stream does not appear to be deceived by visual illusions.  For instance, while we may perceive something as bigger than it really is, our grip is prepared to grasp an object of the actual size.  Working in isolation, the dorsal stream would remain unaffected by possibly false assumptions about the world created from previous knowledge.  These false assumptions play out in our perceptual system in the form of visual illusions.  (Cf. Plodowski and Jackson 2001 for a discussion of the original Milner and Goodale findings along with current objections to these find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BlockText">
    <w:name w:val="Block Text"/>
    <w:basedOn w:val="Normal"/>
    <w:qFormat/>
    <w:pPr>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gibbs@artsci.wustle.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arts.uwaterloo.ca/~cwallis/wallis/papers/carr/car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3:27:00Z</dcterms:created>
  <dc:creator>K. F. Gibbs</dc:creator>
  <dc:description/>
  <dc:language>en-US</dc:language>
  <cp:lastModifiedBy>Charles Wallis</cp:lastModifiedBy>
  <cp:lastPrinted>2001-12-10T21:42:00Z</cp:lastPrinted>
  <dcterms:modified xsi:type="dcterms:W3CDTF">2002-10-07T17:35:00Z</dcterms:modified>
  <cp:revision>10</cp:revision>
  <dc:subject/>
  <dc:title>Surprisingly little has been written about know how and how it differs from knowledge that</dc:title>
</cp:coreProperties>
</file>